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8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28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.</w:t>
      </w:r>
    </w:p>
    <w:p>
      <w:pPr>
        <w:pStyle w:val="Normal"/>
        <w:ind w:left="228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Личностные, метапредметные и предметные результаты освоения предмета «Музы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spacing w:lineRule="atLeast" w:line="300" w:before="0" w:after="0"/>
        <w:rPr/>
      </w:pPr>
      <w:r>
        <w:rPr/>
        <w:t> </w:t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5"/>
      </w:tblGrid>
      <w:tr>
        <w:trPr>
          <w:trHeight w:val="41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езультат</w:t>
            </w:r>
          </w:p>
        </w:tc>
        <w:tc>
          <w:tcPr>
            <w:tcW w:w="1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Характеристика в ФГО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гулятивные</w:t>
            </w:r>
          </w:p>
        </w:tc>
        <w:tc>
          <w:tcPr>
            <w:tcW w:w="1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32" w:leader="none"/>
              </w:tabs>
              <w:snapToGrid w:val="false"/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становка учебной задачи на осно</w:t>
              <w:softHyphen/>
              <w:t xml:space="preserve">ве соотнесения того, что уже известно и усвоено учащимся, </w:t>
            </w:r>
            <w:r>
              <w:rPr>
                <w:rStyle w:val="Style14"/>
                <w:rFonts w:eastAsia="Century Schoolbook;Georgia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го, что еще неизвестно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32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лан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определение последовательности про</w:t>
              <w:softHyphen/>
              <w:t>межуточных целей с учетом конечного результата; составле</w:t>
              <w:softHyphen/>
              <w:t>ние плана и последовательности действий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8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предвосхищение результата и уров</w:t>
              <w:softHyphen/>
              <w:t>ня усвоения знаний, его временных характеристик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0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форме сличения способа действия и его ре</w:t>
              <w:softHyphen/>
              <w:t>зультата с заданным эталоном с целью обнаружения отклоне</w:t>
              <w:softHyphen/>
              <w:t>ний и отличий от эталона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18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коррекция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сение необходимых дополнений и кор</w:t>
              <w:softHyphen/>
              <w:t>ректив в план и способ действия в случае расхождения эта</w:t>
              <w:softHyphen/>
              <w:t>лона, реального действия и его результата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50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ыделение и осознание учащимся того, что уже усвоено и что еще нужно усвоить, осознание качества и уровня усвоения;</w:t>
            </w:r>
          </w:p>
          <w:p>
            <w:pPr>
              <w:pStyle w:val="12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0" w:leader="none"/>
                <w:tab w:val="left" w:pos="654" w:leader="none"/>
              </w:tabs>
              <w:spacing w:lineRule="auto" w:line="240" w:before="0" w:after="0"/>
              <w:ind w:left="714" w:right="23" w:hanging="357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способность к мобилизации сил и энергии, к волевому усилию (к выбору в ситуации мотивационного конфликта) и к преодолению препятствий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знавательные</w:t>
            </w:r>
          </w:p>
        </w:tc>
        <w:tc>
          <w:tcPr>
            <w:tcW w:w="1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hd w:fill="auto" w:val="clear"/>
              <w:snapToGrid w:val="false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ня выполнения учебных заданий с использованием учебной литературы, энциклопедий, справочников (включая элек</w:t>
              <w:softHyphen/>
              <w:t>тронные, цифровые), в открытом информационном пространстве, в том числе контро</w:t>
              <w:softHyphen/>
              <w:t>лируемом пространстве Интернета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запись (фиксацию) выборочной информации об окружающем мире и о себе самом, в том числе с помощью инструментов ИКТ;</w:t>
            </w:r>
          </w:p>
          <w:p>
            <w:pPr>
              <w:pStyle w:val="Style19"/>
              <w:widowControl/>
              <w:numPr>
                <w:ilvl w:val="0"/>
                <w:numId w:val="3"/>
              </w:numPr>
              <w:suppressAutoHyphens w:val="false"/>
              <w:jc w:val="both"/>
              <w:rPr/>
            </w:pPr>
            <w:r>
              <w:rPr>
                <w:szCs w:val="24"/>
              </w:rPr>
              <w:t>использовать знаково-символические средства, в том числе модели и схемы для решения задач.  (</w:t>
            </w:r>
            <w:r>
              <w:rPr>
                <w:rFonts w:eastAsia="Times New Roman"/>
                <w:szCs w:val="24"/>
              </w:rPr>
              <w:t xml:space="preserve">С точки зрения предмета «Музыка»   самым близким является понятие </w:t>
            </w:r>
            <w:r>
              <w:rPr>
                <w:rFonts w:eastAsia="Times New Roman"/>
                <w:i/>
                <w:szCs w:val="24"/>
              </w:rPr>
              <w:t>моделирование.</w:t>
            </w:r>
            <w:r>
              <w:rPr>
                <w:rFonts w:eastAsia="Times New Roman"/>
                <w:szCs w:val="24"/>
              </w:rPr>
              <w:t xml:space="preserve">  Мелодия – это мысль, выраженная в знаково-символическом виде, т.е. с помощью звуков. Именно, в интонационном зерне  кроется основная идея всего  музыкального произведения. Соответственно, слушая музыкальное произведение на уроке, необходимо,  прежде всего, обращать внимание на интонационный анализ. Музыкальная интонация – способ самовыражения человека, способ передачи информации эстетического, этического и нравственно-морального содержания, способ общения между людьми. Интонация – это зерно смысла заложенного композитором. В интонации заложена оценка человеком окружающего мира и самого себя и способ передачи этой оценки другим людям. На основе этой мысли возникает музыкальный образ. Особая ценность музыкального образа в том, что он возникает в воображении, поэтому у каждого человека получает свое особое воплощение):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сообщения в устной и письменной форме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основам смыслового восприятия художественных и познавательных музыкальных произведений, выде</w:t>
              <w:softHyphen/>
              <w:t xml:space="preserve">лять существенную информацию из муз. произведений разных жанров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 музыки с выделением существенных и несущественных при</w:t>
              <w:softHyphen/>
              <w:t>знаков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частей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я в форме связи простых суждений об объекте, его строении, свойствах и связях;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ть, т.е. осуществлять генерализацию и выведение общности для целого ряда или класса единичных объектов на основе выделения сущностной связи;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подведение под понятие на основе распознавания средств музыкальной выразительности, выделения существенных признаков и их синтеза; </w:t>
            </w:r>
          </w:p>
          <w:p>
            <w:pPr>
              <w:pStyle w:val="12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0" w:right="20" w:firstLine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авливать аналогии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муникативные</w:t>
            </w:r>
          </w:p>
        </w:tc>
        <w:tc>
          <w:tcPr>
            <w:tcW w:w="1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4"/>
              </w:numPr>
              <w:shd w:fill="auto" w:val="clear"/>
              <w:snapToGrid w:val="false"/>
              <w:spacing w:lineRule="auto" w:line="240" w:before="0" w:after="0"/>
              <w:ind w:left="714" w:right="20" w:hanging="35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чи для регуляции своего действия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активное слушание музыкальных произведений, анализ и обсуждение услышанного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особность вести диалог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способность встать на позицию другого человека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в обсуждении значимых для каждого человека проблем жизн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spacing w:before="0" w:after="280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продуктивное сотрудничество со сверстниками и взрослыми;</w:t>
            </w:r>
          </w:p>
          <w:p>
            <w:pPr>
              <w:pStyle w:val="Style19"/>
              <w:widowControl/>
              <w:numPr>
                <w:ilvl w:val="0"/>
                <w:numId w:val="4"/>
              </w:numPr>
              <w:suppressAutoHyphens w:val="false"/>
              <w:spacing w:before="280" w:after="0"/>
              <w:ind w:left="714" w:hanging="357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участие в коллективном обсуждении проблем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7"/>
                              <w:gridCol w:w="371"/>
                              <w:gridCol w:w="5304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92" w:hanging="34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Планируемые результа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9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</w:rPr>
                                    <w:t>Научиться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3492" w:hanging="3492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</w:rPr>
                                    <w:t>Получит возможность научить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spacing w:lineRule="auto" w:line="240" w:before="0" w:after="0"/>
                                    <w:ind w:left="720" w:right="2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sz w:val="24"/>
                                      <w:szCs w:val="24"/>
                                      <w:u w:val="wave"/>
                                    </w:rPr>
                                    <w:t>Личностные</w:t>
                                  </w:r>
                                </w:p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08"/>
                                      <w:tab w:val="left" w:pos="571" w:leader="none"/>
                                    </w:tabs>
                                    <w:spacing w:lineRule="auto" w:line="240" w:before="0" w:after="0"/>
                                    <w:ind w:left="360" w:right="2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.Сформулированность эмоционального отношения к искусству, эстетического взгляда на мир в его целостности, художественном и самобытном разнообрази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9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азмышлять об истоках возникновения   музыкального искусства;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наблюдать за музыкой в жизни человека и звучанием природы;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асширять   музыкальный  кругозор и получит общие представления о музыкальной жизни современного социума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578" w:leader="none"/>
                                    </w:tabs>
                                    <w:spacing w:lineRule="auto" w:line="240" w:before="0" w:after="0"/>
                                    <w:ind w:left="720" w:right="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.Развитие мотивов музыкально-учебной деятельности и реали</w:t>
                                    <w:softHyphen/>
                                    <w:t>зация творческого потенциала в процессе коллективного (индивиду</w:t>
                                    <w:softHyphen/>
                                    <w:t>ального) музицирован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9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частвовать в коллективном пении, вовремя начинать  и заканчивать пение, слушать паузы, понимать дирижерские жес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мение работать с учебником по музыке;</w:t>
                                  </w:r>
                                </w:p>
                              </w:tc>
                              <w:tc>
                                <w:tcPr>
                                  <w:tcW w:w="5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участвовать  в коллективном обсуждении учебной проблемы и анализе условий учебной задач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мение работать с учебником по музык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9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80"/>
                                    <w:ind w:left="3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u w:val="wave"/>
                                    </w:rPr>
                                    <w:t>Предмет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u w:val="wav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формированность первоначальных представлений о роли музыки в жизни человека, в его духовно-нравственном развит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5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являть личностное отношение при восприятии музыкальных произведений, эмоциональную отзывчивость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ним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тепень значения роли музыки в жизни человек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являть характер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собенности  жанров: песни, танца, марша; определять на слух основные жанры музыки (песня, танец и марш)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различ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ембры музыкальных инструментов;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ниманию истоков музыки и ее взаимосвязи с жизнью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  <w:t>воспринимать учебный материал небольшого объема со слов учителя, умению внимательно слушать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знавать на слух основную часть произведений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2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Сформированность основ музыкальной культуры, в том числе на материале музыкальной культуры родн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1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риентироваться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узыкально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1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оэтическом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0"/>
                                      <w:sz w:val="24"/>
                                    </w:rPr>
                                    <w:t xml:space="preserve">творчестве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многообразии  музыкального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фольклора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оссии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6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т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21"/>
                                      <w:sz w:val="24"/>
                                    </w:rPr>
                                    <w:t>чи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8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одног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края,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сопоставлять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3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азличны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9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бразцы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w w:val="112"/>
                                      <w:sz w:val="24"/>
                                    </w:rPr>
                                    <w:t xml:space="preserve">народно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офессиональной    музык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ценит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5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течественны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1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народные музыкальные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5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тради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ниманию истоков музыки и ее взаимосвязи с жизнью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осмысленно владеть способами певческой деятельности: пропевание мелодии, проникнуться чувством сопричастности к  природе, добрым отношением к ней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еализовывать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27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творческий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43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тенциал,  осуществляя собственные   музыкально - исполнительские   замыслы   в   различных   видах  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нать название русских народных инструментов и их внешний вид, своеобразие их интонационного звучания, народные инструменты народа Коми; определять на слух звучание народных инстру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различать жанры народных песен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</w:rPr>
                                    <w:t>колыбельны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</w:rPr>
                                    <w:t>плясовые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 их характерные особенности;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знать образцы музыкального фольклора, народные музыкальные традиции, праздники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3"/>
                                    <w:shd w:fill="auto" w:val="clear"/>
                                    <w:tabs>
                                      <w:tab w:val="clear" w:pos="708"/>
                                      <w:tab w:val="left" w:pos="609" w:leader="none"/>
                                    </w:tabs>
                                    <w:spacing w:lineRule="auto" w:line="240" w:before="0" w:after="0"/>
                                    <w:ind w:left="928" w:right="4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.Развитие художественного вкуса и интереса к музыкальному искусству и музыкальной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накопления музыкально-слуховых представлений и воспитания художественного вкус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онимать термины: мелодия и аккомпанемент. Что мелодия – главная мысль музыкального произ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сопоставлять  народные и профессиональные инструменты, их своеобразие и интонационное звучание, сходства и различия.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богащению индивидуального музыкального опыт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28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оплощению собственных мыслей, чувств в звучании голоса и различных инструмент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ять названия профессиональных инструментов ,выразительные и изобразительные возможности этих инструмен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tabs>
                                      <w:tab w:val="clear" w:pos="708"/>
                                      <w:tab w:val="left" w:pos="596" w:leader="none"/>
                                    </w:tabs>
                                    <w:spacing w:lineRule="auto" w:line="240" w:before="0" w:after="0"/>
                                    <w:ind w:left="928" w:right="4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.Умение воспринимать музыку и выражать своё отношение к музыкальному произвед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autoSpaceDE w:val="fals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нимательно слушат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музыкальные  фрагменты и находить характерные особенности музыки в прозвучавших  литературных фрагмента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ять  смысл понятий «композитор-исполнитель-слушатель»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знавать изученные музыкальные произведения, выказывать свое отношение к различным  музыкальным сочинениям, явлениям,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ять и сравнивать характер, настроение в музыкальных произведения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3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эмоционально откликнуться на музыкальное произведение и выразить свое впечат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99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5.Использование музыкальных образов при создании театрализованных и музыкально-пластических композиций, исполнения вокально-хоровых произведений, в импров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пределять характер, настроение, жанровую основу песен-попево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нимать участие в элементарной импровизации и исполнительск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частвовать в коллективном пении, исполнение ритма, изображение звуковысотности мелодии движением рук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ередавать настроение музыки в пени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ткликаться на характер музыки пластикой рук, ритмическими хлопкам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полнять, инсценировать песн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ередавать настроение музыки в пластическом движении, пении, давать определения общего характера музык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120" w:after="0"/>
                                    <w:ind w:left="1040" w:right="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wave"/>
                                    </w:rPr>
                                    <w:t>Метапредметные</w:t>
                                  </w:r>
                                </w:p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7"/>
                                    </w:numPr>
                                    <w:shd w:fill="auto" w:val="clear"/>
                                    <w:spacing w:lineRule="auto" w:line="240"/>
                                    <w:ind w:left="1040" w:right="40" w:hanging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Применение знаково-символических и речевых средств </w:t>
                                  </w:r>
                                  <w:r>
                                    <w:rPr>
                                      <w:rStyle w:val="1pt"/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дл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ешения коммуникативных и познавательных задач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использовать музыкальную речь, как способ общения между людьми и передачи информации, выраженной в звуках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делять отдельные признаки предмета и объединять по общему признак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autoSpaceDE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приобретать (моделировать) опыт музыкально-творческой деятельности через сочинение, исполнение, слушание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делять отдельные признаки предмета и объединять по общему признаку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ыражать собственные мысли, настроения и чувства с помощью музыкальной речи в пении, движении, игре на инструментах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риобретать (моделировать) опыт музыкально- творческой деятельности через сочинение, исполнение, слушание; найти нужную речевую интонацию для передачи характера и настроения песн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владеть элементами алгоритма сочинения мелодии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8"/>
                                    </w:numPr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риентироваться в нотном письме как графическом изображении типичных интонационных оборото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49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left="104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2.Участие в совместной деятельности на основе сотрудничества, поиска компромиссов, распределения функций и ро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9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самостоятельно   выполнять упражнения;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частвовать в коллективной творческой деятельности при воплощении различных музыкальных образов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видеть взаимосвязь всех школьных уроков друг с другом и роль музыки в отражениях различных  явлениях жизн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28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оказывать помощь в организации и проведении школьных культурно-массовых мероприяти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9pt;mso-wrap-distance-right:9pt;mso-wrap-distance-top:0pt;mso-wrap-distance-bottom:0pt;margin-top:9.9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7"/>
                        <w:gridCol w:w="371"/>
                        <w:gridCol w:w="5304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92" w:hanging="34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Планируемые результаты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9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Научиться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3492" w:hanging="34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Получит возможность научиться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71" w:leader="none"/>
                              </w:tabs>
                              <w:spacing w:lineRule="auto" w:line="240" w:before="0" w:after="0"/>
                              <w:ind w:left="720" w:right="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4"/>
                                <w:szCs w:val="24"/>
                                <w:u w:val="wave"/>
                              </w:rPr>
                              <w:t>Личностные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571" w:leader="none"/>
                              </w:tabs>
                              <w:spacing w:lineRule="auto" w:line="240" w:before="0" w:after="0"/>
                              <w:ind w:left="360" w:right="2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.Сформулированность эмоционального отношения к искусству, эстетического взгляда на мир в его целостности, художественном и самобытном разнообразии;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9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азмышлять об истоках возникновения   музыкального искусства;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блюдать за музыкой в жизни человека и звучанием природы;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сширять   музыкальный  кругозор и получит общие представления о музыкальной жизни современного социума;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578" w:leader="none"/>
                              </w:tabs>
                              <w:spacing w:lineRule="auto" w:line="240" w:before="0" w:after="0"/>
                              <w:ind w:left="720" w:right="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.Развитие мотивов музыкально-учебной деятельности и реали</w:t>
                              <w:softHyphen/>
                              <w:t>зация творческого потенциала в процессе коллективного (индивиду</w:t>
                              <w:softHyphen/>
                              <w:t>ального) музицирования.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9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частвовать в коллективном пении, вовремя начинать  и заканчивать пение, слушать паузы, понимать дирижерские же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мение работать с учебником по музыке;</w:t>
                            </w:r>
                          </w:p>
                        </w:tc>
                        <w:tc>
                          <w:tcPr>
                            <w:tcW w:w="5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участвовать  в коллективном обсуждении учебной проблемы и анализе условий учебной задач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мение работать с учебником по музыке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9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80"/>
                              <w:ind w:left="31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u w:val="wa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u w:val="wave"/>
                              </w:rPr>
                              <w:t>Предмет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u w:val="wav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формированность первоначальных представлений о роли музыки в жизни человека, в его духовно-нравственном развитии</w:t>
                            </w:r>
                          </w:p>
                        </w:tc>
                      </w:tr>
                      <w:tr>
                        <w:trPr>
                          <w:trHeight w:val="2705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являть личностное отношение при восприятии музыкальных произведений, эмоциональную отзывчивос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нима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тепень значения роли музыки в жизни человек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являть характерные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собенности  жанров: песни, танца, марша; определять на слух основные жанры музыки (песня, танец и марш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различа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ембры музыкальных инструментов;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ниманию истоков музыки и ее взаимосвязи с жизнь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>воспринимать учебный материал небольшого объема со слов учителя, умению внимательно слушать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знавать на слух основную часть произведений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формированность основ музыкальной культуры, в том числе на материале музыкальной культуры родного края</w:t>
                            </w:r>
                          </w:p>
                        </w:tc>
                      </w:tr>
                      <w:tr>
                        <w:trPr>
                          <w:trHeight w:val="4971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риентироватьс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узыкально-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1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оэтическом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0"/>
                                <w:sz w:val="24"/>
                              </w:rPr>
                              <w:t xml:space="preserve">творчестве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многообразии  музыкального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фольклора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оссии,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6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том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21"/>
                                <w:sz w:val="24"/>
                              </w:rPr>
                              <w:t>чи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л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8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одного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края,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сопоставлять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3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азличные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9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бразцы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w w:val="112"/>
                                <w:sz w:val="24"/>
                              </w:rPr>
                              <w:t xml:space="preserve">народно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фессиональной    музы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ценить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5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течественные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1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родные музыкальные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5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ради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ниманию истоков музыки и ее взаимосвязи с жизнью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осмысленно владеть способами певческой деятельности: пропевание мелодии, проникнуться чувством сопричастности к  природе, добрым отношением к ней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еализовывать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27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творческий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3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тенциал,  осуществляя собственные   музыкально - исполнительские   замыслы   в   различных   видах  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нать название русских народных инструментов и их внешний вид, своеобразие их интонационного звучания, народные инструменты народа Коми; определять на слух звучание народных инструмен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различать жанры народных песен –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колыбельны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плясовые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их характерные особенности;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знать образцы музыкального фольклора, народные музыкальные традиции, праздники;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09" w:leader="none"/>
                              </w:tabs>
                              <w:spacing w:lineRule="auto" w:line="240" w:before="0" w:after="0"/>
                              <w:ind w:left="928" w:right="4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.Развитие художественного вкуса и интереса к музыкальному искусству и музыкальной деятельности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накопления музыкально-слуховых представлений и воспитания художественного вкус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онимать термины: мелодия и аккомпанемент. Что мелодия – главная мысль музыкального произведе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опоставлять  народные и профессиональные инструменты, их своеобразие и интонационное звучание, сходства и различия.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богащению индивидуального музыкального опыт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2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оплощению собственных мыслей, чувств в звучании голоса и различных инструменто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ять названия профессиональных инструментов ,выразительные и изобразительные возможности этих инструментов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596" w:leader="none"/>
                              </w:tabs>
                              <w:spacing w:lineRule="auto" w:line="240" w:before="0" w:after="0"/>
                              <w:ind w:left="928" w:right="4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.Умение воспринимать музыку и выражать своё отношение к музыкальному произведению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нимательно слуша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узыкальные  фрагменты и находить характерные особенности музыки в прозвучавших  литературных фрагмен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ять  смысл понятий «композитор-исполнитель-слушатель»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знавать изученные музыкальные произведения, выказывать свое отношение к различным  музыкальным сочинениям, явлениям,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ять и сравнивать характер, настроение в музыкальных произведения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эмоционально откликнуться на музыкальное произведение и выразить свое впечатление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993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5.Использование музыкальных образов при создании театрализованных и музыкально-пластических композиций, исполнения вокально-хоровых произведений, в импровизации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пределять характер, настроение, жанровую основу песен-попево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нимать участие в элементарной импровизации и исполнительской деятельност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частвовать в коллективном пении, исполнение ритма, изображение звуковысотности мелодии движением рук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разительно исполнять песню и составлять исполнительский план вокального сочинения исходя из сюжетной линии стихотворного текста, находить нужный характер звучания, импровизировать «музыкальные разговоры» различного характера.</w:t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ередавать настроение музыки в пени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ткликаться на характер музыки пластикой рук, ритмическими хлопка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полнять, инсценировать пес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ередавать настроение музыки в пластическом движении, пении, давать определения общего характера музык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120" w:after="0"/>
                              <w:ind w:left="1040" w:right="4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wave"/>
                              </w:rPr>
                              <w:t>Метапредметные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7"/>
                              </w:numPr>
                              <w:shd w:fill="auto" w:val="clear"/>
                              <w:spacing w:lineRule="auto" w:line="240"/>
                              <w:ind w:left="1040" w:right="4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именение знаково-символических и речевых средств </w:t>
                            </w:r>
                            <w:r>
                              <w:rPr>
                                <w:rStyle w:val="1pt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л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ешения коммуникативных и познавательных задач;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использовать музыкальную речь, как способ общения между людьми и передачи информации, выраженной в звуках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делять отдельные признаки предмета и объединять по общему призна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обретать (моделировать) опыт музыкально-творческой деятельности через сочинение, исполнение, слушание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делять отдельные признаки предмета и объединять по общему признаку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ыражать собственные мысли, настроения и чувства с помощью музыкальной речи в пении, движении, игре на инструментах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обретать (моделировать) опыт музыкально- творческой деятельности через сочинение, исполнение, слушание; найти нужную речевую интонацию для передачи характера и настроения песн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владеть элементами алгоритма сочинения мелодии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риентироваться в нотном письме как графическом изображении типичных интонационных оборотов;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49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left="104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2.Участие в совместной деятельности на основе сотрудничества, поиска компромиссов, распределения функций и ролей.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9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самостоятельно   выполнять упражнения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частвовать в коллективной творческой деятельности при воплощении различных музыкальных образов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18" w:hanging="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видеть взаимосвязь всех школьных уроков друг с другом и роль музыки в отражениях различных  явлениях жизн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28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узнавать музыкальные инструменты по изображениям,  участвовать в коллективном пении, вовремя начинать  и заканчивать пение, слушать паузы, понимать дирижерские жест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казывать помощь в организации и проведении школьных культурно-массовых мероприяти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й класс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изучения курса «Музыка» в 1-м классе являе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ледующих умений: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восприятие музыкального произведения, определение основного настроения и        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эмоциональное восприятие образов родной природы, отраженных в музыке,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русскую народную музыкальную культуру;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- положительное отношение к музыкальным занятиям, интерес к отдельным вида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практи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снова для развития чувства прекрасного через знакомство с доступными дл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го восприятия музыкальными произведениями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уважение к чувствам и  настроениям другого человека, представление о дружбе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желательном отношении к людям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начальной стадии внутренней позиции школьника через освоение позиц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еля и исполнителя музыкальных сочин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ервоначальной ориентации на оценку  результатов собственной музыкально-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их переживаний музыки, понимания роли музыки в собственной жизни.8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«Музыка» в 1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ринимать учебную задачу;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нимать позицию слушателя, в том числе при восприятии образов герое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сказок и музыкальных зарисовок из жизни детей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ервоначальный контроль  своего участия в интересных для нег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ах музыкальн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адекватно воспринимать предложения учителя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ринимать музыкально-исполнительскую задачу и инструкцию учител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ринимать позицию исполнителя музыкальных произвед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мнение (о прослушанном произведении) и предложени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носительно исполнения музыки) сверстников, родителей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информационном материале учебника, осуществлять поиск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й информации (Музыкальный словарик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исуночные и простые символические варианты музыкальной запис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«Музыкальный домик»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ервоначальной ориентации в способах решения исполнительской задач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находить в музыкальном тексте разные ча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нимать содержание рисунков и соотносить его с музыкальными впечатлениям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читать простое схематическое изображение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ринимать музыкальное произведение и мнение других людей о музык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читывать настроение других людей, их эмоции от восприятия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ринимать участие в групповом музицировании, в коллективных инсценировка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нимать важность исполнения по группам (мальчики хлопают, девочки топают,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ккомпанирует, дети поют и т.д.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в коллективной работе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нять со сверстниками музыкальные произведения, выполняя при это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функции (ритмическое сопровождение на разных детских инструментах и т.п.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остые речевые средства  для передачи своего впечатления от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ледить за действиями других участников в процессе хорового пения и други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совместной музыкальной деятельност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изучения курса «Музыка» в 1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доступную ему музыку разного эмоционально-образног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различать музыку разных жанров: песни, танцы и марш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ражать свое отношение к музыкальным произведениям, его героям;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оплощать настроение доступных музыкальных произведений в пен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отличать русские народные песни и пляски от музыки других народ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</w:t>
      </w:r>
      <w:r>
        <w:rPr>
          <w:rFonts w:cs="Times New Roman" w:ascii="Times New Roman" w:hAnsi="Times New Roman"/>
          <w:sz w:val="24"/>
          <w:szCs w:val="24"/>
        </w:rPr>
        <w:t>вслушиваться в звуки родной природ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оплощать образное содержание народного творчества в играх, движениях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ях, пении простых мелодий, играх, импровизация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понимать значение музыкальных сказок, шуток, роль музыки в мультипликации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но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лушать музыкальное произведение, выделяя в нем основное настроение, разны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и, выразительные особенности; наблюдать за изменениями темпа, динамики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ро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находить сходство и различие тем и образов, доступных пониманию детей;9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личать темпы, ритмы марша, танца и песн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пределять куплетную форму в тексте песе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различать более короткие и более длинные звуки, различать условны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(форте – пиано и др.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сполнять попевки и песни выразительно, соблюдая певческую установк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чисто интонировать попевки и песни в доступной тесситур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темповые (медленно, умеренно, быстро), динамические (громко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) особенности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различать звучание русских народных и элементарных детских музыка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ов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-й класс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результатами изучения предметно-методического курса «Музыка» во 2-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ая отзывчивость на доступные и близкие ребенку по настроению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роизвед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браз малой Родины, отраженный в музыкальных произведениях, представление 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культуре родного края, музыкальном символе России (гимн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ые представления о нравственном содержании музыка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тические и эстетические чувства, первоначальное осознание роли прекрасного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человека;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ражение в музыкальном исполнительстве (в том числе импровизациях) свои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 и настроений; понимание настроения других люде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нравственно-эстетических переживаний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осприятия нравственного содержания музыки сказочного, героического характер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вязчивой морали русского народного творче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зиции слушателя и исполнителя музыкальных сочин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«Музыка» в 2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ринимать учебную задачу и следовать инструкции 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с учебными задачами и инструкци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 откликаться на музыкальную характеристику образов герое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сказок и музыкальных зарисовок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полнять действия в устной форм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 своего участия в доступных видах музыкальн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онимать смысл инструкции учителя и заданий, предложенных в учебник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го исполнен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полнять действия в опоре на заданный ориентир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полнять действия в громко речевой (устной) форме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− осуществлять поиск нужной информации, используя материал учебника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, полученные от взрослых (Музыкальный словарик, задания «Вспомни, что ты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шь о хороводе»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расширять свои представления о музыке (например, обращаясь к разделу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ссказы о музыкальных инструментах»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риентации в способах решения исполнительской задачи;1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рисуночные и простые символические варианты музыкальн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, в т.ч. карточки ритм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читать простое схематическое изображени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личать условные обозначения сравнивать разные части музыкального текст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− соотносить содержание рисунков с музыкальными впечатлениям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дополнительной информации (задания типа «Выясни у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х…»);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дополнительными текстами и заданиями в рабочей тетрад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различные произведения по настроению, форме, по некоторы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узыкальной выразительности (темп, динамика, ритм, мелодия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остые речевые средства для передачи своего впечатления от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нять музыкальные произведения со сверстниками, выполняя при это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функции (ритмическое сопровождение на т.п.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читывать настроение других людей, их эмоции от восприятия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инимать участие в импровизациях, в коллективных инсценировках,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и музыкальных впечатл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ледить за действиями других участников в процессе музыкальн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свои действия в коллективной работе и понимать важность и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выполнения (от каждого в группе зависит общий результат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ражать свое мнение о музыке в процессе слушания и исполн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ледить за действиями других участников в процессе импровизаций, коллективн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нимать содержание вопросов и воспроизводить вопросы о музык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в коллективной работ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изучения курса «Музыка» в 2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 воспринимать музыку разного образного содержания, различ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 </w:t>
      </w:r>
      <w:r>
        <w:rPr>
          <w:rFonts w:cs="Times New Roman" w:ascii="Times New Roman" w:hAnsi="Times New Roman"/>
          <w:sz w:val="24"/>
          <w:szCs w:val="24"/>
        </w:rPr>
        <w:t xml:space="preserve">различать и эмоционально откликаться на музыку разных жанров: песню-танец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-марш, танец, марш; воспринимать их характерные особен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 выражать свое отношение к музыкальным произведения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го содержа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личать жанры народной музыки и основные ее особен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размышлять и рассуждать о характере музыкальных произведений, о разнообраз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, передаваемых в музык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ередавать эмоциональное содержание песенного (народного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) творчества в пении, движен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понимать основные дирижерские жесты: внимание, дыхание, начало, окончание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ное звуковедение; элементы нотной запис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личать певческие голоса и звучание музыкальных инструмент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и эмоции в исполнении; передавать особенности музыки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м музицировани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 исполнять попевки и песни, следить за интонированием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м певческой установ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темповые, динамические особенности музыки; различать просты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ические групп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опоставлять музыкальные особенности народной и профессиональной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ыразительно и ритмично двигаться под музыку разного характера, передава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настроения в разных частях произведения.11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–й класс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 результатами изучения учебно-методического курса «Музыка» в 3-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ая отзывчивость на доступные и близкие ребенку по настроению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произвед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браз малой Родины, отраженный в музыкальных произведениях, представление 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культуре родного края, музыкальном символе России (гимн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нтерес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ые представления о нравственном содержании музыка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тические и эстетические чувства, первоначальное осознание роли прекрасного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 человек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ыражение в музыкальном исполнительстве (в том числе импровизациях) свои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 и настроений; понимание настроения других людей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нравственно-эстетических переживаний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осприятия нравственного содержания музыки сказочного, героического характер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навязчивой морали русского народного творче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зиции слушателя и исполнителя музыкальных сочин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ервоначальной ориентации на оценку результатов коллективной музыкально-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ой деятельност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«Музыка» в 3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</w:t>
      </w: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, в том числе музыкально-исполнительскую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у, понимать смысл инструкции учителя и вносить в нее корректив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планировать свои действия в соответствии с учебными задачами, различая способ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собственных действ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и ориентир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и ориентир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ыполнять действия (в устной форме) в опоре на заданный учителем ил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стниками ориентир; осуществлять контроль и самооценку своего участия в разных</w:t>
      </w:r>
    </w:p>
    <w:p>
      <w:pPr>
        <w:pStyle w:val="Normal"/>
        <w:spacing w:lineRule="auto" w:line="240"/>
        <w:ind w:left="228" w:hanging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ах музыкальной деятельност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понимать смысл предложенных в учебнике заданий, в том числе проектных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ыполнять действия (в устной, письменной форме и во внутреннем плане) в опор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данный в учебнике ориентир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оспринимать мнение о музыкальном произведении сверстников и взрослых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нужной информации в словарике и из  дополните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, расширять свои представления о музыке и музыканта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работать с дополнительными текстами и заданиями в рабоч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>передавать свои впечатления о воспринимаемых музыкальных произведениях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меры музыкальной записи при обсуждении особенност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исполнительской задачи;12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иллюстративный материал и основное содержание музыкальног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рисунков и схематических изображений с музыкальным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чатлениями, исполнять попевки, ориентируясь на запись ручными знаками и нотны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бобщать учебный материа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равнивать средства художественной выразительности в музыке и других вида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а (литература, живопись)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нужной информации в словарике и из дополните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, расширять свои представления о музыке и музыканта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работать с дополнительными текстами и заданиями в рабоч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ередавать свои впечатления о воспринимаемых музыкальных произведения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примеры музыкальной записи при обсуждении особенност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бирать способы решения исполнительской задач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иллюстративный материал и основное содержание музыкальног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содержание рисунков и схематических изображений с музыкальным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печатлениями, исполнять попевки, ориентируясь на запись ручными знаками и нотны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оводить сравнение и классификацию изученных объектов по заданны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бщать учебный материал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ми результатами изучения курса «Музыка» в 3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эмоционально выражать свое отношение к музыкальным произведениям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риентироваться в жанрах и основных особенностях музыкального фольклор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понимать возможности музыки передавать чувства и мысли человек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ередавать в различных видах музыкально-творческой деятельност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о-образное содержание и основные особенности сочинений раз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ов и народного творчества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ями о композиторском (М.И. Глинка, П.И. Чайковский, А.П. Бородин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А. Римский-Корсаков, Й. Гайдн, И.С. Бах, В.А. Моцарт, Э. Григ, Г.В. Свиридов, С.С.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фьев, Р.К. Щедрин и др.) и исполнительском творчеств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узыкальными понятиями: мажорная и минорная гаммы, фермата, паузы различ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ей, диез, бемоль, ария, канон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петь  выразительно, с разными динамическими оттенками, с соблюдение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х правил пения; петь с дирижированием (на 2/4, 3/4, 4/4, 3/8, 6/8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еть темы из отдельных прослушиваемых музыкальных произведений; петь песн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голосном и двухголосном изложен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различать мелодию и аккомпанемент; передавать различный ритмический рисунок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полнении доступных произведе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поставлять музыкальные образы в звучании разных музыка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различать язык музыки разных народов мира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–й класс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ми результатами изучения учебно-методического курса «Музыка» в 4-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е является формирование следующих умений: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ая отзывчивость на музыку, осознание нравственного содержани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х произведений и проекция этого содержания в собственных поступка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стетические и ценностно-смысловые ориентации учащихся, создающие основу дл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я позитивной самооценки, самоуважения, жизненного оптимизм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любовь к Родине, к родной природе, к русской народной и профессиональн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, интерес к музыкальной культуре других народ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учебно-познавательный интерес к новому учебному материалу, устойчива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различным видам музыкально-практической и 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знание основных моральных норм, желание следовать им в повседневной жизн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снова для самовыражения в музыкальном творчестве (авторство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навыки оценки и самооценки результатов музыкально-исполнительской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нова для формирования культуры  здорового образа жизни и организац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го досуга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пособности видеть в людях лучшие каче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реализовывать собственный творческий потенциал, применяя знани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дставления о музыке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ми результатами изучения курса «Музыка» в 4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ниверсальных учебных действий (УУД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понимать смысл исполнительских и творческих заданий, вносить в них сво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в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ыми художественно-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ими и учебными задачам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различать способ и результат собственных и коллективных действ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адекватно воспринимать предложения и оценку учителей, родителей, сверстников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люде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носить необходимые коррективы в действие после его оценки и самооцен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 своего участия в разных видах музыкальной и творческ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полнять учебные действия в устной, письменной речи и во внутреннем плане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мнение сверстников и взрослых о музыкальном произведении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ях его исполн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высказывать собственное мнение о явлениях музыкального искус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принимать инициативу в музыкальных импровизациях и инсценировка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информации для выполнения учебных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х заданий с использованием учебной и дополнительной литературы, в том числ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крытом информационном пространстве (контролируемом пространстве Интернета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, в том числе схемы, для решени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х (музыкально-исполнительских) задач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оспринимать и анализировать тексты, в том числе нотные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троить сообщения в устной и письменной форме, используя примеры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запис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 </w:t>
      </w:r>
      <w:r>
        <w:rPr>
          <w:rFonts w:cs="Times New Roman" w:ascii="Times New Roman" w:hAnsi="Times New Roman"/>
          <w:sz w:val="24"/>
          <w:szCs w:val="24"/>
        </w:rPr>
        <w:t xml:space="preserve">проводить сравнение и классификацию изученных объектов по заданны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ям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обобщать (самостоятельно выделять ряд или класс объектов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станавливать аналог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едставлять информацию в виде сообщения с иллюстрациями (презентаци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).14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различные произведения по настроению, форме, по различным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 музыкальной выразительности (темп, ритм, динамика, мелодия)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троить свои рассуждения о характере, жанре, средствах художественно-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й выразительности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ыражать свое мнение о музыке, используя разные речевые средства (монолог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сочинения),  в т.ч. средства и инструменты ИКТ и дистанционного общени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выразительно исполнять музыкальные произведения, воспринимать их как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общения между людь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контролировать свои действия в коллективной работе (импровизациях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ценировках), соотносить их с действиями других участников и понимать важность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й работ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одуктивно сотрудничать со сверстниками и взрослыми, в том числе в проектно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использовать речь для регуляции своего действия, и действий партнер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тремиться к координации различных позиций в сотрудничестве; вставать н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ицию другого человека, используя опыт эмпатийного восприятия чувств и мыслей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жа музыкального произведения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участвовать в диалоге, в обсуждении различных явлений жизни и искус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одуктивно содействовать разрешению конфликтов на основе учета интересов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 всех участник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продуктивно содействовать разрешению конфликтов на основе учета интересов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й всех участник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ыми результатами изучения курса «Музыка» в 4-м классе являют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ледующих умений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 и осознанно воспринимать музыку различных жанров, включа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гменты крупных музыкальных жанр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х, действах, элементах дирижирования и др.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эмоционально, эстетически откликаться на искусство, выражать свое отношение к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е в различных видах музыкально-творческой деятельност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размышлять о музыкальных произведениях как способе выражения чувств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ей человек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оотносить исполнение музыки с жизненными впечатлениям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риентироваться в музыкально-поэтическом творчестве, в многообраз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фольклора России, в том числе родного края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>сопоставлять различные образцы народной и профессиональной музыки,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ценить отечественные народные музыкальные традиции, понимая, что музык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х народов выражает общие для всех людей мысли и чувств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воплощать художественно-образное содержание и интонационно-мелодически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профессионального и народного творчества (в пении, слове, движении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х, действах, элементах дирижирования и др.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соотносить выразительные и изобразительные интонации, узнавать характерны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ты музыкальной речи разных композиторов, воплощать особенности музыки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ой деятельности на основе полученных знани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процессом и результатом музыкального развития на основе сходств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зличий интонаций, тем, образов и распознавать художественный смысл различ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построения музык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процессом и результатом музыкального развития на основе сходства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различий интонаций, тем, образов и распознавать  художественный смысл различ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 построения музыки;15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бщаться и взаимодействовать в процессе ансамблевого, коллективного (хорового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ального) воплощения различных художественных образов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узнавать звучание различных певческих голосов, хоров, музыкальных инструментов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кестров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узнавать звучание различных певческих голосов, хоров, музыкаль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ов и оркестров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нять музыкальные произведения разных форм и жанров (пение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аматизация, музыкально-пластическое движение, инструментальное музицирование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я и др.), в том числе петь в одноголосном и двухголосном изложении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пределять виды музыки, сопоставлять музыкальные об разы в звучан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музыкальных инструментов, в том числе и современных электронных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оценивать и соотносить содержание и музыкальный язык народного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го музыкального творчества разных стран мира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− </w:t>
      </w:r>
      <w:r>
        <w:rPr>
          <w:rFonts w:cs="Times New Roman" w:ascii="Times New Roman" w:hAnsi="Times New Roman"/>
          <w:sz w:val="24"/>
          <w:szCs w:val="24"/>
        </w:rPr>
        <w:t xml:space="preserve">исполнять на элементарных музыкальных инструментах сопровождение к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ым произведениям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зучения музыкального искусства  у выпускников начальной школы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т развиваться интеллектуальная и эмоциональная сферы, воспитываться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вкус, расширяться музыкальный и культурный кругозор.  В ход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я искусству будет идти активный процесс становления социально-личностных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й, проявления творческих инициатив в мире музыки, восприимчивости 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сопереживанию, развитие образного и ассоциативного мышления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й фантази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ься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 xml:space="preserve">наблюдать за многообразными явлениями жизни и искусства, выражать сво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е  к искусству, оценивая художественно-образное содержание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дения в единстве с его формой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 xml:space="preserve">понимать специфику музыки и выявлять выразительные средства и особенност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го языка;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 xml:space="preserve">выражать эмоциональное содержание музыкальных произведений в исполнении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азличных формах музицирования,  проявлять инициативу в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творческой деятельности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>принимать активное участие в художественных событиях  класса, музыкально-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етической жизни школы, города, республики (музыкальные вечера, концерты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 и т.д)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 решать творческие задачи, высказывать свои впечатления о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ртах, спектаклях и.т. д., оценивая их с художественно  – эстетической точк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ения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 </w:t>
      </w:r>
      <w:r>
        <w:rPr>
          <w:rFonts w:cs="Times New Roman" w:ascii="Times New Roman" w:hAnsi="Times New Roman"/>
          <w:sz w:val="24"/>
          <w:szCs w:val="24"/>
        </w:rPr>
        <w:t xml:space="preserve">Заниматься музыкально-эстетическим самообразхованием при организации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го досуга, составлении домашней фонотеки, посещении концертов, 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стивалей и т.д.</w:t>
      </w:r>
    </w:p>
    <w:p>
      <w:pPr>
        <w:pStyle w:val="Normal"/>
        <w:spacing w:lineRule="auto" w:line="240"/>
        <w:ind w:left="228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28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 учебного предм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12"/>
        <w:shd w:fill="auto" w:val="clear"/>
        <w:spacing w:lineRule="auto" w:line="240"/>
        <w:ind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отличие программы для 1-го класса связано с особенно</w:t>
        <w:softHyphen/>
        <w:t>стью этого возрастного периода, который одновременно является и про</w:t>
        <w:softHyphen/>
        <w:t>педевтическим этапом, и начальным этапом систематического форми</w:t>
        <w:softHyphen/>
        <w:t>рования музыкальной культуры детей в общеобразовательной школе.</w:t>
      </w:r>
    </w:p>
    <w:p>
      <w:pPr>
        <w:pStyle w:val="12"/>
        <w:shd w:fill="auto" w:val="clear"/>
        <w:spacing w:lineRule="auto" w:line="240"/>
        <w:ind w:left="4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Главная тема 1-го класса и первого года обучения музыке в школе -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«Как можно услышать музыку».</w:t>
      </w:r>
      <w:r>
        <w:rPr>
          <w:rFonts w:cs="Times New Roman" w:ascii="Times New Roman" w:hAnsi="Times New Roman"/>
          <w:sz w:val="24"/>
          <w:szCs w:val="24"/>
        </w:rPr>
        <w:t xml:space="preserve"> Она рассматрива</w:t>
        <w:softHyphen/>
        <w:t>ется под различным углом зрения во 2 и 4 четвертях, перекликаясь с темами  «</w:t>
      </w:r>
      <w:r>
        <w:rPr>
          <w:rStyle w:val="Emphasis"/>
          <w:rFonts w:cs="Times New Roman" w:ascii="Times New Roman" w:hAnsi="Times New Roman"/>
          <w:b/>
          <w:bCs/>
          <w:sz w:val="24"/>
          <w:szCs w:val="24"/>
        </w:rPr>
        <w:t>Звучащий образ Родины», «Что может музыка».</w:t>
      </w:r>
      <w:r>
        <w:rPr>
          <w:rFonts w:cs="Times New Roman" w:ascii="Times New Roman" w:hAnsi="Times New Roman"/>
          <w:sz w:val="24"/>
          <w:szCs w:val="24"/>
        </w:rPr>
        <w:t xml:space="preserve"> В ней «высвечи</w:t>
        <w:softHyphen/>
        <w:t>вается» тот или иной аспект этого основополагающего умения, необхо</w:t>
        <w:softHyphen/>
        <w:t>димого для постижения музыки. Она позволяет дать учащимся представление о музы</w:t>
        <w:softHyphen/>
        <w:t xml:space="preserve">ке, её образной природе, о способах воплощения в музыке чувств, характера человека, его отношения к природе, к жизни. </w:t>
      </w:r>
    </w:p>
    <w:p>
      <w:pPr>
        <w:pStyle w:val="12"/>
        <w:shd w:fill="auto" w:val="clear"/>
        <w:spacing w:lineRule="auto" w:line="240"/>
        <w:ind w:left="4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Родные корни, родная речь, родной музыкальный язык – это та основа, на которой воспитывается любовь к русской культуре и культуре народа Коми. Обеспечивается не только информационная сторона получаемого зна</w:t>
        <w:softHyphen/>
        <w:t>ния, но прежде всего предусматривается воссоздание детьми какой- либо из сторон музыкально-творческой деятельности, уходящей кор</w:t>
        <w:softHyphen/>
        <w:t>нями в народное творчество, например, они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540" w:leader="none"/>
        </w:tabs>
        <w:spacing w:lineRule="auto" w:line="240" w:before="0" w:after="0"/>
        <w:ind w:left="4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 интонируют (сочиняют) в традиционной народной манере загадки, пословицы, заклички, скороговорки;</w:t>
      </w:r>
    </w:p>
    <w:p>
      <w:pPr>
        <w:pStyle w:val="12"/>
        <w:numPr>
          <w:ilvl w:val="0"/>
          <w:numId w:val="15"/>
        </w:numPr>
        <w:shd w:fill="auto" w:val="clear"/>
        <w:tabs>
          <w:tab w:val="clear" w:pos="708"/>
          <w:tab w:val="left" w:pos="562" w:leader="none"/>
        </w:tabs>
        <w:spacing w:lineRule="auto" w:line="240" w:before="0" w:after="0"/>
        <w:ind w:left="4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учатся за графическим изображением знаков – букв и нот – видеть и слышать смысл предметов, явлений, человеческих чувств, событий, пробуют сами создавать графические музыкально- смысловые соответствия.</w:t>
      </w:r>
    </w:p>
    <w:p>
      <w:pPr>
        <w:pStyle w:val="12"/>
        <w:shd w:fill="auto" w:val="clear"/>
        <w:spacing w:lineRule="auto" w:line="240"/>
        <w:ind w:left="40" w:right="4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чащиеся получают представления об истоках человеческого творчества и умении в живом звучании и нотных обо</w:t>
        <w:softHyphen/>
        <w:t>значениях выражать свои музыкальные мысли.</w:t>
      </w:r>
    </w:p>
    <w:p>
      <w:pPr>
        <w:pStyle w:val="12"/>
        <w:shd w:fill="auto" w:val="clear"/>
        <w:spacing w:lineRule="auto" w:line="240"/>
        <w:ind w:left="40" w:right="40" w:firstLine="280"/>
        <w:rPr/>
      </w:pPr>
      <w:r>
        <w:rPr>
          <w:rFonts w:cs="Times New Roman" w:ascii="Times New Roman" w:hAnsi="Times New Roman"/>
          <w:sz w:val="24"/>
          <w:szCs w:val="24"/>
        </w:rPr>
        <w:t>Одна из центральных позиций, развивающих важнейший прин</w:t>
        <w:softHyphen/>
        <w:t>цип Д.Б.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, связана с обращением к музыкальной классике. В качестве такого фундамента привития вкуса и интереса к музыкальному искусству высту</w:t>
        <w:softHyphen/>
        <w:t xml:space="preserve">пает музыка И.С. Баха, В.А. Моцарта, Э. Грига, Ф. Шопена, П.И. Чайковского, М.П. Мусоргского, М.И. Глинки, С.В. Рахманинова, </w:t>
      </w:r>
      <w:r>
        <w:rPr>
          <w:rStyle w:val="Style14"/>
          <w:rFonts w:eastAsia="Century Schoolbook;Georgia"/>
          <w:b w:val="false"/>
          <w:sz w:val="24"/>
          <w:szCs w:val="24"/>
        </w:rPr>
        <w:t>А.И.</w:t>
      </w:r>
      <w:r>
        <w:rPr>
          <w:rFonts w:cs="Times New Roman" w:ascii="Times New Roman" w:hAnsi="Times New Roman"/>
          <w:sz w:val="24"/>
          <w:szCs w:val="24"/>
        </w:rPr>
        <w:t xml:space="preserve"> Хачатуряна, Д.Б. Кабалевского и других композиторов, оста</w:t>
        <w:softHyphen/>
        <w:t>вивших заметный след в мировой музыкальной культуре.</w:t>
      </w:r>
    </w:p>
    <w:p>
      <w:pPr>
        <w:pStyle w:val="12"/>
        <w:shd w:fill="auto" w:val="clear"/>
        <w:spacing w:lineRule="auto" w:line="240"/>
        <w:ind w:left="20" w:right="40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ения искусства входят в детское сознание не как что-то обы</w:t>
        <w:softHyphen/>
        <w:t>денно расхожее, аналитико-конструктивное, которое заучивается, чтобы знать. Главное здесь то, что в роли «питательной среды», готовящей, формирующей восприятие детьми этих явлений, выступают великие творцы, для которых смыслом жизни становится прожить жизнь в искусстве. В этом плане концептуальное значение приобре</w:t>
        <w:softHyphen/>
        <w:t>тает понятие «мелодия», определяя смысловой ряд: сочинить мело</w:t>
        <w:softHyphen/>
        <w:t>дию, прожить мелодию, прожить мелодией, жизнь в мелодии, мело</w:t>
        <w:softHyphen/>
        <w:t>дия в жизни.</w:t>
      </w:r>
    </w:p>
    <w:p>
      <w:pPr>
        <w:pStyle w:val="12"/>
        <w:shd w:fill="auto" w:val="clear"/>
        <w:spacing w:lineRule="auto" w:line="240"/>
        <w:ind w:left="20" w:right="40" w:firstLine="300"/>
        <w:rPr/>
      </w:pPr>
      <w:r>
        <w:rPr>
          <w:rFonts w:cs="Times New Roman" w:ascii="Times New Roman" w:hAnsi="Times New Roman"/>
          <w:sz w:val="24"/>
          <w:szCs w:val="24"/>
        </w:rPr>
        <w:t>Освоение классической и народной музыки возможно только на основе опыта творческой деятельности учащихся – хорового пения, слушания музыки, игры на детских музыкальных инструментах.</w:t>
      </w:r>
    </w:p>
    <w:p>
      <w:pPr>
        <w:pStyle w:val="12"/>
        <w:shd w:fill="auto" w:val="clear"/>
        <w:spacing w:lineRule="auto" w:line="240"/>
        <w:ind w:left="20" w:right="40"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а на принцип «образно-игрового вхождения в музыку» позво</w:t>
        <w:softHyphen/>
        <w:t>ляет создавать ситуации, требующие от детей перевоплощения, работы фантазии, воображения. Поэтому в программе большое место отводится музыкальным играм, инсценировкам, драматизациям, основанным на импровизации: сюжет (сказка, история, былина) складывается, сказывается в единстве музыки и текста, с использованием музыкальных инструментов.</w:t>
      </w:r>
    </w:p>
    <w:p>
      <w:pPr>
        <w:pStyle w:val="12"/>
        <w:shd w:fill="auto" w:val="clear"/>
        <w:spacing w:lineRule="auto" w:line="240"/>
        <w:ind w:left="20" w:right="40" w:firstLine="300"/>
        <w:rPr/>
      </w:pPr>
      <w:r>
        <w:rPr>
          <w:rFonts w:cs="Times New Roman" w:ascii="Times New Roman" w:hAnsi="Times New Roman"/>
          <w:sz w:val="24"/>
          <w:szCs w:val="24"/>
        </w:rPr>
        <w:t>Игра как деятельность на уроке наполнена и тем смыслом, который искони имела в народном искусстве: исполнить песню – значит сыграть её.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разная природа музыкального искусства. Способность му</w:t>
        <w:softHyphen/>
        <w:t>зыки в образной форме передать настроения, чувства, характер че</w:t>
        <w:softHyphen/>
        <w:t>ловека, его отношение к природе, к жизни.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зыка как средство общения между людьми. Основные от</w:t>
        <w:softHyphen/>
        <w:t>личия народной и профессиональной музыки как музыки безымян</w:t>
        <w:softHyphen/>
        <w:t>ного автора, хранящейся в коллективной памяти народа, и музыки, созданной композиторами.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зыкальный фольклор как особая форма самовыражения. Связь народного пения с родной речью (навык пения способом «пе</w:t>
        <w:softHyphen/>
        <w:t>ния на распев»). Варьирование напевов как характерная особенность народной музыки. Связь народного напева с пластикой движений, мимикой, танцами, игрой на простых («деревенских») музыкальных инструментах. Музыка в народных обрядах и обычаях. Народные музыкальные игры. Детский фольклор: музыкальные приговорки, считалки, припевки, сказки.</w:t>
      </w:r>
    </w:p>
    <w:p>
      <w:pPr>
        <w:pStyle w:val="12"/>
        <w:shd w:fill="auto" w:val="clear"/>
        <w:spacing w:lineRule="auto" w:line="24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узыкальный фольклор народов России и мира, народные му</w:t>
        <w:softHyphen/>
        <w:t>зыкальные традиции родного края.</w:t>
      </w:r>
    </w:p>
    <w:p>
      <w:pPr>
        <w:pStyle w:val="12"/>
        <w:shd w:fill="auto" w:val="clear"/>
        <w:spacing w:lineRule="auto" w:line="240"/>
        <w:ind w:right="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мпозитор как создатель музыки. Роль исполнителя в доне</w:t>
        <w:softHyphen/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3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ени музыкального произведения до слушателя. Музыкальное ис</w:t>
        <w:softHyphen/>
        <w:t>полнение как способ творческого самовыражения в искусстве.</w:t>
      </w:r>
    </w:p>
    <w:p>
      <w:pPr>
        <w:pStyle w:val="12"/>
        <w:shd w:fill="auto" w:val="clear"/>
        <w:spacing w:lineRule="auto" w:line="240"/>
        <w:ind w:right="6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предмету «Музыка» в 1 классе контрольные и практические работы не предусмотрены. Проверка и контроль знаний проводится в виде уроков -  концертов, уроков-утренников, и т.д.</w:t>
      </w:r>
    </w:p>
    <w:p>
      <w:pPr>
        <w:pStyle w:val="12"/>
        <w:shd w:fill="auto" w:val="clear"/>
        <w:spacing w:lineRule="auto" w:line="240" w:before="0" w:after="0"/>
        <w:ind w:left="40" w:right="40" w:firstLine="3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12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классе раскрывается содержание музыкального искус</w:t>
        <w:softHyphen/>
        <w:t xml:space="preserve">ства через темы: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ри кита» в музыке – песня, танец, марш»- </w:t>
      </w:r>
      <w:r>
        <w:rPr>
          <w:rFonts w:cs="Times New Roman" w:ascii="Times New Roman" w:hAnsi="Times New Roman"/>
          <w:sz w:val="24"/>
          <w:szCs w:val="24"/>
        </w:rPr>
        <w:t xml:space="preserve"> композитор, исполнитель, слуша</w:t>
        <w:softHyphen/>
        <w:t>тель. Песня, танец, марш как три коренные основы всей музыки - ведущая проблема года, пронизыва</w:t>
        <w:softHyphen/>
        <w:t>ющая музыкальные занятия в начальной школе. Рассмотрение жизненных связей песен, танцев и маршей и их вза</w:t>
        <w:softHyphen/>
        <w:t>имопроникновение. Древняя леген</w:t>
        <w:softHyphen/>
        <w:t xml:space="preserve">да про «трёх китов», на которых будто бы держится Земля. Мелодия, напев - важнейшая часть разных музыкальных жанров, «душа музыки». </w:t>
      </w:r>
    </w:p>
    <w:p>
      <w:pPr>
        <w:pStyle w:val="12"/>
        <w:shd w:fill="auto" w:val="clear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О чём говорит музыка»</w:t>
      </w:r>
      <w:r>
        <w:rPr>
          <w:rFonts w:cs="Times New Roman" w:ascii="Times New Roman" w:hAnsi="Times New Roman"/>
          <w:sz w:val="24"/>
          <w:szCs w:val="24"/>
        </w:rPr>
        <w:t xml:space="preserve"> -  музыка выражает чувства чело</w:t>
        <w:softHyphen/>
        <w:t>века (радость, гнев, печаль, трево</w:t>
        <w:softHyphen/>
        <w:t>га и др.), различные черты харак</w:t>
        <w:softHyphen/>
        <w:t>тера (силу и мужество, нежность и мягкость, серьёзность и шутли</w:t>
        <w:softHyphen/>
        <w:t>вость),  создаёт музыкальные пор</w:t>
        <w:softHyphen/>
        <w:t>треты людей, сказочных персона</w:t>
        <w:softHyphen/>
        <w:t>жей и др.  Музыка изображает различные состояния и картины природы (звуки и шумы, пение птиц, журча</w:t>
        <w:softHyphen/>
        <w:t>ние ручья, грозу и бурю, колоколь</w:t>
        <w:softHyphen/>
        <w:t>ный звон и др.),  движение (поступь, шаг человека, движение поезда, конницы и др.). Взаимосвязь выразительности и изобразительности. Сходство и раз</w:t>
        <w:softHyphen/>
        <w:t>личие между музыкой и живописью.</w:t>
      </w:r>
    </w:p>
    <w:p>
      <w:pPr>
        <w:pStyle w:val="12"/>
        <w:shd w:fill="auto" w:val="clear"/>
        <w:tabs>
          <w:tab w:val="clear" w:pos="708"/>
          <w:tab w:val="left" w:pos="260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«Куда ведут нас «три кита»</w:t>
      </w:r>
      <w:r>
        <w:rPr>
          <w:rFonts w:cs="Times New Roman" w:ascii="Times New Roman" w:hAnsi="Times New Roman"/>
          <w:sz w:val="24"/>
          <w:szCs w:val="24"/>
        </w:rPr>
        <w:t xml:space="preserve"> - путь введения в</w:t>
      </w:r>
      <w:r>
        <w:rPr>
          <w:rStyle w:val="Style15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 оперу, балет, сим</w:t>
        <w:softHyphen/>
        <w:t>фонию, концерт.</w:t>
      </w:r>
      <w:r>
        <w:rPr>
          <w:rFonts w:cs="Times New Roman" w:ascii="Times New Roman" w:hAnsi="Times New Roman"/>
          <w:sz w:val="24"/>
          <w:szCs w:val="24"/>
        </w:rPr>
        <w:t xml:space="preserve"> Музыкальные образы в произведениях крупных форм. Общее и различное в характере песен, танцев, маршей из опер, бале</w:t>
        <w:softHyphen/>
        <w:t>тов, симфоний, концертов. Осознание выразительных средств музыки в том или ином художе</w:t>
        <w:softHyphen/>
        <w:t>ственном образе.</w:t>
      </w:r>
    </w:p>
    <w:p>
      <w:pPr>
        <w:pStyle w:val="12"/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Что такое музыкальная речь»- </w:t>
      </w:r>
      <w:r>
        <w:rPr>
          <w:rFonts w:cs="Times New Roman" w:ascii="Times New Roman" w:hAnsi="Times New Roman"/>
          <w:sz w:val="24"/>
          <w:szCs w:val="24"/>
        </w:rPr>
        <w:t xml:space="preserve"> постижение своеобразия каждого музыкального произведения через особенности мелодики, темпа, дина</w:t>
        <w:softHyphen/>
        <w:t>мики, фактуры, лада, ритма, реги</w:t>
        <w:softHyphen/>
        <w:t>стра, тембра и т.д.  и опыт собствен</w:t>
        <w:softHyphen/>
        <w:t>ной исполнительской деятельности. Знакомство с простейшими музы</w:t>
        <w:softHyphen/>
        <w:t>кальными формами (одночастная, двухчастная, трёхчастная) на основе закономерностей детского восприя</w:t>
        <w:softHyphen/>
        <w:t>тия. Выразительные возможности рус</w:t>
        <w:softHyphen/>
        <w:t>ских народных инструментов, инстру</w:t>
        <w:softHyphen/>
        <w:t>ментов симфонического оркестра в создании музыкальных образов.</w:t>
      </w:r>
    </w:p>
    <w:p>
      <w:pPr>
        <w:pStyle w:val="12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12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47" w:leader="none"/>
        </w:tabs>
        <w:spacing w:lineRule="auto" w:line="240"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материал 3-го класса играет кульминационную роль, поскольку вво</w:t>
        <w:softHyphen/>
        <w:t>дит учащихся в искусство через закономерности музыки. Они получа</w:t>
        <w:softHyphen/>
        <w:t>ют представление об интонации как носителе смысла музыки, о раз</w:t>
        <w:softHyphen/>
        <w:t>витии музыки, о формах её построения и ведущих музыкальных жан</w:t>
        <w:softHyphen/>
        <w:t xml:space="preserve">рах - от песни, танца, марша до оперы, балета, симфонии, концерта. </w:t>
      </w:r>
      <w:r>
        <w:rPr>
          <w:rFonts w:cs="Times New Roman" w:ascii="Times New Roman" w:hAnsi="Times New Roman"/>
          <w:b/>
          <w:i/>
          <w:sz w:val="24"/>
          <w:szCs w:val="24"/>
        </w:rPr>
        <w:t>Интонация, развитие музыки, построение (формы) музыки</w:t>
      </w:r>
      <w:r>
        <w:rPr>
          <w:rFonts w:cs="Times New Roman" w:ascii="Times New Roman" w:hAnsi="Times New Roman"/>
          <w:sz w:val="24"/>
          <w:szCs w:val="24"/>
        </w:rPr>
        <w:t xml:space="preserve"> - триа</w:t>
        <w:softHyphen/>
        <w:t>да, обозначающая ведущую пробле</w:t>
        <w:softHyphen/>
        <w:t>му года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сенность, танцевальность, маршевость.</w:t>
      </w:r>
      <w:r>
        <w:rPr>
          <w:rFonts w:cs="Times New Roman" w:ascii="Times New Roman" w:hAnsi="Times New Roman"/>
          <w:sz w:val="24"/>
          <w:szCs w:val="24"/>
        </w:rPr>
        <w:t xml:space="preserve"> Жанровые истоки сочине</w:t>
        <w:softHyphen/>
        <w:t>ний композиторов-классиков, народ</w:t>
        <w:softHyphen/>
        <w:t>ной, духовной музыки, произведе</w:t>
        <w:softHyphen/>
        <w:t>ний современности. Усвоение темы на знакомой учащимся музыке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24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дство и различие музыкальной и разговорной речи. Выразительные и изобразительные интонации Музыкальная интонация - «сплав» средств музыкальной выразитель</w:t>
        <w:softHyphen/>
        <w:t>ности. «Зерно-интонация»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289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провизации с использованием «зерна-интонации» (вокальные, инструментальные, ритмические, пластические). Интонационная осмысленность исполнения с опорой на понимание того, что такое инто</w:t>
        <w:softHyphen/>
        <w:t>нация и как из неё вырастает мело</w:t>
        <w:softHyphen/>
        <w:t>дия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30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зиторы выражают в своих произведениях развитие чувств чело</w:t>
        <w:softHyphen/>
        <w:t>века, переход от одного чувства, настроения к другому. Музыка - искусство, которое не существует вне времени и раскрывается перед слуша</w:t>
        <w:softHyphen/>
        <w:t>телем постепенно, в процессе разви</w:t>
        <w:softHyphen/>
        <w:t>тия. Приёмы исполнительского и композиторского развития в музыке.</w:t>
      </w:r>
    </w:p>
    <w:p>
      <w:pPr>
        <w:pStyle w:val="12"/>
        <w:numPr>
          <w:ilvl w:val="0"/>
          <w:numId w:val="14"/>
        </w:numPr>
        <w:shd w:fill="auto" w:val="clear"/>
        <w:tabs>
          <w:tab w:val="clear" w:pos="708"/>
          <w:tab w:val="left" w:pos="38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, контраст, вариационность - основные принципы развития в народной музыке и в произведени</w:t>
        <w:softHyphen/>
        <w:t>ях, сочинённых композиторами. «Зерно-интонация», тема и её разви</w:t>
        <w:softHyphen/>
        <w:t>тие в музыкальном произведении.</w:t>
      </w:r>
    </w:p>
    <w:p>
      <w:pPr>
        <w:pStyle w:val="12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узыкальной выразитель</w:t>
        <w:softHyphen/>
        <w:t>ности: мелодия, темп, динамика, ритм, тембр, регистры, лад (мажор, минор) и т.д., их роль в развитии образного содержания музыки.</w:t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12"/>
        <w:shd w:fill="auto" w:val="clear"/>
        <w:tabs>
          <w:tab w:val="clear" w:pos="708"/>
          <w:tab w:val="left" w:pos="322" w:leader="none"/>
        </w:tabs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4-го класса даёт школьникам представление о компози</w:t>
        <w:softHyphen/>
        <w:t>торской и народной музыке, о музыке народов России, ближнего и дальнего зарубежья. Выявляют наци</w:t>
        <w:softHyphen/>
        <w:t>ональные особенности, характерные черты музыки того или иного народа (через тождество и контраст, сравнение, сопоставление уклада жизни, природы и пр.). Триединство «композитор – испол</w:t>
        <w:softHyphen/>
        <w:t>нитель – слушатель» - сквозная линия содержания программы 4-го класса. Обобщение первоначаль</w:t>
        <w:softHyphen/>
        <w:t>ных представлений и знаний о твор</w:t>
        <w:softHyphen/>
        <w:t>честве композиторов-классиков, о народной музыке разных стран, об исполнителях. Включение в занятия образцов музыкального фольклора (аутентич</w:t>
        <w:softHyphen/>
        <w:t>ного, подлинного н стилизованно</w:t>
        <w:softHyphen/>
        <w:t>го), духовной музыки, произведений «золотого фонда» русской классики, которые осваиваются в различных формах и видах музыкально-ис</w:t>
        <w:softHyphen/>
        <w:t>полнительской и творческой (сочи</w:t>
        <w:softHyphen/>
        <w:t>нение, импровизации) деятельности школьников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34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содержания русских народных песен, их жанровое мно</w:t>
        <w:softHyphen/>
        <w:t>гообразие (лирические, протяжные, былины, хороводные, обрядовые, солдатские, частушки и др.), особен</w:t>
        <w:softHyphen/>
        <w:t>ности музыкального языка. Детский музыкальный фольклор. Значение музыки в народных праздниках на Руси.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8"/>
          <w:tab w:val="left" w:pos="33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адемическая» и «народная» манеры исполнения. Певцы, ансамб</w:t>
        <w:softHyphen/>
        <w:t>ли, хоры. Известные исполнители – певцы, инструменталисты, дирижё</w:t>
        <w:softHyphen/>
        <w:t>ры, хоры, оркестры. Русские народ</w:t>
        <w:softHyphen/>
        <w:t>ные музыкальные инструменты (гусли, балалайка, рожок, гармонь и др.). Оркестр русских народных инструментов.</w:t>
      </w:r>
    </w:p>
    <w:p>
      <w:pPr>
        <w:pStyle w:val="12"/>
        <w:shd w:fill="auto" w:val="clear"/>
        <w:spacing w:lineRule="auto" w:line="240"/>
        <w:ind w:left="20" w:right="20" w:first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е родство музыки русских композиторов с народным музыкальным фольклором: общ</w:t>
        <w:softHyphen/>
        <w:t>ность тем, сюжетов, образов, приё</w:t>
        <w:softHyphen/>
        <w:t>мов развит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Тематическое планиров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1 класс – 33 часа (1 час в недел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tbl>
      <w:tblPr>
        <w:tblW w:w="2800" w:type="pct"/>
        <w:jc w:val="left"/>
        <w:tblInd w:w="3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19"/>
        <w:gridCol w:w="2312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услышать музыку?»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 – 34 часа (1 час в неделю)</w:t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568960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"/>
                              <w:gridCol w:w="5786"/>
                              <w:gridCol w:w="2356"/>
                            </w:tblGrid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 раздела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и «кита»в музыке  -песня, танец ,марш.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 чем говори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а.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уда ведут нас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три» кита?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то такое музыкальная речь?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41pt;mso-wrap-distance-left:9pt;mso-wrap-distance-right:9pt;mso-wrap-distance-top:0pt;mso-wrap-distance-bottom:0pt;margin-top:2.65pt;mso-position-vertical-relative:text;margin-left:1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"/>
                        <w:gridCol w:w="5786"/>
                        <w:gridCol w:w="2356"/>
                      </w:tblGrid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 раздела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«кита»в музыке  -песня, танец ,марш.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чем говори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а.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уда ведут нас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ри» кита?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то такое музыкальная речь?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4695</wp:posOffset>
                </wp:positionV>
                <wp:extent cx="5689600" cy="2316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78"/>
                              <w:gridCol w:w="235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 раздела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сня, танец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арш перерастают в песенност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анцевальност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ршевость.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тон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вит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и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остро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(формы)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и.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182.4pt;mso-wrap-distance-left:9pt;mso-wrap-distance-right:9pt;mso-wrap-distance-top:0pt;mso-wrap-distance-bottom:0pt;margin-top:57.85pt;mso-position-vertical-relative:text;margin-left:1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5978"/>
                        <w:gridCol w:w="2356"/>
                      </w:tblGrid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 раздела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сня, танец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арш перерастают в песенность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анцевальность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ршевость.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тон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вит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и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остро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(формы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и.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 класс – 34 часа (1 час в неделю)</w:t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 – 34 часа (1 час в неделю)</w:t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88265</wp:posOffset>
                </wp:positionV>
                <wp:extent cx="5689600" cy="12312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930"/>
                              <w:gridCol w:w="235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держание раздела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зыка моего народа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жду музыкой разных народов мира нет непереходимых границ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pt;height:96.95pt;mso-wrap-distance-left:9pt;mso-wrap-distance-right:9pt;mso-wrap-distance-top:0pt;mso-wrap-distance-bottom:0pt;margin-top:6.95pt;mso-position-vertical-relative:text;margin-left:1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930"/>
                        <w:gridCol w:w="235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держание раздела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зыка моего народа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жду музыкой разных народов мира нет непереходимых границ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28" w:hanging="22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ind w:left="228" w:hanging="228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altName w:val="Georgia"/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i w:val="false"/>
        <w:b/>
        <w:szCs w:val="24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overflowPunct w:val="false"/>
      <w:autoSpaceDE w:val="false"/>
      <w:spacing w:lineRule="auto" w:line="240" w:before="0" w:after="0"/>
      <w:ind w:left="432" w:hanging="432"/>
      <w:jc w:val="center"/>
      <w:outlineLvl w:val="0"/>
    </w:pPr>
    <w:rPr>
      <w:rFonts w:ascii="Times New Roman" w:hAnsi="Times New Roman" w:cs="Times New Roman"/>
      <w:i/>
      <w:i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Schoolbook;Georgia" w:hAnsi="Century Schoolbook;Georgia" w:eastAsia="Century Schoolbook;Georgia" w:cs="Century Schoolbook;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</w:rPr>
  </w:style>
  <w:style w:type="character" w:styleId="Style13">
    <w:name w:val="Основной текст_"/>
    <w:basedOn w:val="Style12"/>
    <w:qFormat/>
    <w:rPr>
      <w:rFonts w:ascii="Century Schoolbook;Georgia" w:hAnsi="Century Schoolbook;Georgia" w:eastAsia="Century Schoolbook;Georgia" w:cs="Century Schoolbook;Georgia"/>
      <w:sz w:val="21"/>
      <w:szCs w:val="21"/>
      <w:shd w:fill="FFFFFF" w:val="clear"/>
      <w:lang w:bidi="ar-SA"/>
    </w:rPr>
  </w:style>
  <w:style w:type="character" w:styleId="2">
    <w:name w:val="Заголовок №2_"/>
    <w:basedOn w:val="Style12"/>
    <w:qFormat/>
    <w:rPr>
      <w:shd w:fill="FFFFFF" w:val="clear"/>
      <w:lang w:bidi="ar-SA"/>
    </w:rPr>
  </w:style>
  <w:style w:type="character" w:styleId="Style14">
    <w:name w:val="Основной текст +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  <w:lang w:bidi="ar-SA"/>
    </w:rPr>
  </w:style>
  <w:style w:type="character" w:styleId="Style15">
    <w:name w:val="Основной текст + Курсив"/>
    <w:basedOn w:val="Style12"/>
    <w:qFormat/>
    <w:rPr>
      <w:rFonts w:ascii="Century Schoolbook;Georgia" w:hAnsi="Century Schoolbook;Georgia" w:eastAsia="Century Schoolbook;Georgia" w:cs="Century Schoolbook;Georgia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Century Schoolbook;Georgia" w:hAnsi="Century Schoolbook;Georgia" w:eastAsia="Century Schoolbook;Georgia" w:cs="Century Schoolbook;Georgia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1"/>
      <w:szCs w:val="21"/>
      <w:shd w:fill="FFFFFF" w:val="clear"/>
      <w:lang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Основной текст Знак"/>
    <w:basedOn w:val="Style12"/>
    <w:qFormat/>
    <w:rPr>
      <w:sz w:val="18"/>
      <w:lang w:val="ru-RU" w:bidi="ar-SA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basedOn w:val="Style12"/>
    <w:qFormat/>
    <w:rPr>
      <w:i/>
      <w:iCs/>
      <w:sz w:val="28"/>
      <w:lang w:val="ru-RU" w:bidi="ar-SA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2">
    <w:name w:val="Font Style12"/>
    <w:basedOn w:val="Style12"/>
    <w:qFormat/>
    <w:rPr>
      <w:rFonts w:ascii="Trebuchet MS" w:hAnsi="Trebuchet MS" w:cs="Trebuchet MS"/>
      <w:b/>
      <w:bCs/>
      <w:sz w:val="20"/>
      <w:szCs w:val="20"/>
    </w:rPr>
  </w:style>
  <w:style w:type="character" w:styleId="8">
    <w:name w:val="Основной текст + 8"/>
    <w:basedOn w:val="Style12"/>
    <w:qFormat/>
    <w:rPr>
      <w:rFonts w:ascii="Trebuchet MS" w:hAnsi="Trebuchet MS" w:cs="Trebuchet MS"/>
      <w:b/>
      <w:bCs/>
      <w:smallCaps/>
      <w:spacing w:val="0"/>
      <w:sz w:val="17"/>
      <w:szCs w:val="17"/>
    </w:rPr>
  </w:style>
  <w:style w:type="character" w:styleId="5">
    <w:name w:val="Основной текст + Курсив5"/>
    <w:basedOn w:val="Style12"/>
    <w:qFormat/>
    <w:rPr>
      <w:rFonts w:ascii="Trebuchet MS" w:hAnsi="Trebuchet MS" w:cs="Trebuchet MS"/>
      <w:i/>
      <w:iCs/>
      <w:spacing w:val="0"/>
      <w:sz w:val="20"/>
      <w:szCs w:val="20"/>
    </w:rPr>
  </w:style>
  <w:style w:type="character" w:styleId="FontStyle15">
    <w:name w:val="Font Style15"/>
    <w:basedOn w:val="Style12"/>
    <w:qFormat/>
    <w:rPr>
      <w:rFonts w:ascii="Calibri" w:hAnsi="Calibri" w:cs="Calibri"/>
      <w:sz w:val="22"/>
      <w:szCs w:val="22"/>
    </w:rPr>
  </w:style>
  <w:style w:type="character" w:styleId="FontStyle11">
    <w:name w:val="Font Style11"/>
    <w:basedOn w:val="Style12"/>
    <w:qFormat/>
    <w:rPr>
      <w:rFonts w:ascii="Trebuchet MS" w:hAnsi="Trebuchet MS" w:cs="Trebuchet MS"/>
      <w:i/>
      <w:iCs/>
      <w:sz w:val="20"/>
      <w:szCs w:val="20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238" w:before="120" w:after="0"/>
      <w:ind w:firstLine="300"/>
      <w:jc w:val="both"/>
    </w:pPr>
    <w:rPr>
      <w:rFonts w:ascii="Century Schoolbook;Georgia" w:hAnsi="Century Schoolbook;Georgia" w:eastAsia="Century Schoolbook;Georgia" w:cs="Century Schoolbook;Georgia"/>
      <w:sz w:val="21"/>
      <w:szCs w:val="21"/>
      <w:shd w:fill="FFFFFF" w:val="clear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360" w:after="180"/>
      <w:outlineLvl w:val="1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540" w:after="420"/>
    </w:pPr>
    <w:rPr>
      <w:rFonts w:ascii="Century Schoolbook;Georgia" w:hAnsi="Century Schoolbook;Georgia" w:eastAsia="Century Schoolbook;Georgia" w:cs="Century Schoolbook;Georgia"/>
      <w:kern w:val="2"/>
      <w:sz w:val="20"/>
      <w:szCs w:val="20"/>
      <w:shd w:fill="FFFFFF" w:val="clear"/>
      <w:lang w:val="en-US"/>
    </w:rPr>
  </w:style>
  <w:style w:type="paragraph" w:styleId="Style20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cs="Century Gothi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5:00Z</dcterms:created>
  <dc:creator>Admin</dc:creator>
  <dc:description/>
  <cp:keywords/>
  <dc:language>en-US</dc:language>
  <cp:lastModifiedBy>User</cp:lastModifiedBy>
  <dcterms:modified xsi:type="dcterms:W3CDTF">2018-12-01T17:50:00Z</dcterms:modified>
  <cp:revision>8</cp:revision>
  <dc:subject/>
  <dc:title/>
</cp:coreProperties>
</file>