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Казинская средняя общеобразовательная школа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уйского района Белгородской област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819"/>
      </w:tblGrid>
      <w:tr>
        <w:trPr>
          <w:trHeight w:val="215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от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 2023 г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Центра образования цифрового и гуманитарного профилей «Точка роста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 Я.А. Гунченко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9» августа 2023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ОУ «Казинская СОШ»</w:t>
            </w:r>
          </w:p>
          <w:p>
            <w:pPr>
              <w:pStyle w:val="Normal"/>
              <w:spacing w:lineRule="atLeast" w:line="20" w:before="0" w:after="0"/>
              <w:ind w:right="-1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уйского райо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В.Г. Попов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106-од от «29» августа 2023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тр образования цифрового и гуманитарного профилей «Точка роста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ПРОГРАММА ДОПОЛНИТЕЛЬНОГО ОБРАЗОВАНИЯ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ОРТИВНО-ОЗДОРОВИТЕЛЬНОЙ (ГУМАНИТАРНОЙ)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ШКОЛА БЕЗОПАСНОСТИ И ОСНОВЫ ПЕРВОЙ ПОМОЩИ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ализации программы – 1 год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 обучающихся – 9-14 ле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 Центра образования  цифрового и гуманитарного профилей «Точка рост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ОБЖ и физической культуры Прудской О.Ю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зработана на основе авторской программы дополнительного образования «Школа безопасности и основы первой помощи», автор педагог Центра образования   цифрового и гуманитарного профилей «Точка роста», учитель ОБЖ и физической культуры Прудской О.Ю., рассмотренной на педагогическом совете 28.08.2020г. протокол №1 и утверждённой приказом №91 от 31.08.2020г.</w:t>
      </w:r>
    </w:p>
    <w:p>
      <w:pPr>
        <w:pStyle w:val="Normal"/>
        <w:widowControl w:val="false"/>
        <w:spacing w:lineRule="exact" w:line="274" w:before="0" w:after="0"/>
        <w:ind w:firstLine="851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одготовка воспитанников в области безопасности в чрезвычайных ситуациях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закрепление знаний, совершенствование медико-санитарной подготовки обучающихся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оспитание у обучающихся сознательного отношения к охране своего здоровья и здоровья окружающих, гуманизма и милосердия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стимулирование у обучающихся интереса к медицине.</w:t>
      </w:r>
    </w:p>
    <w:p>
      <w:pPr>
        <w:pStyle w:val="Normal"/>
        <w:widowControl w:val="false"/>
        <w:spacing w:lineRule="exact" w:line="274" w:before="0" w:after="0"/>
        <w:ind w:firstLine="851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Достижение этих целей обеспечивается решением следующих задач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1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своение системы знаний о необходимости обеспечения личной безопасности жизнедеятельности и безопасности общества, выполнения социальных ролей человека и гражданина;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формирование у детей осознания нравственного и правового долга, чувства ответственности за свое поведение, безопасность поведения и сохранение здоровья собственного и окружающ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владения основами оказания первой помощи пострадавши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беспечения безопасной среды для пострадавших;</w:t>
      </w:r>
    </w:p>
    <w:p>
      <w:pPr>
        <w:pStyle w:val="Normal"/>
        <w:widowControl w:val="false"/>
        <w:spacing w:lineRule="exact" w:line="274" w:before="0" w:after="236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приобретение учащимися знаний об оказании первой медицинской помощи при травмах, несчастных случаях и внезапных заболеваниях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 час в неделю, 34 часов в год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lang w:eastAsia="ru-RU"/>
        </w:rPr>
        <w:t>Учебник спасателя. С.К. Шойгу, М.И. Фалеев, Г.Н. Кириллов. 3-е изд.,2010 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lang w:eastAsia="ru-RU"/>
        </w:rPr>
        <w:t>Охрана труда спасателя. С.К. Шойгу, С.М. Кудинов. М., 2012 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9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lang w:eastAsia="ru-RU"/>
        </w:rPr>
        <w:t>Основы медицинских знаний. В.Г. Бубнов, Н.В. Бубнова. М., 2011 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" w:leader="none"/>
        </w:tabs>
        <w:spacing w:lineRule="exact" w:line="274" w:before="0" w:after="0"/>
        <w:ind w:left="0" w:right="-1" w:hanging="0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lang w:eastAsia="ru-RU"/>
        </w:rPr>
        <w:t>Атлас добровольного спасателя. Первая медицинская помощь на месте происшествия. В.Г. Бубнов, Н.В. Бубнова. М., 2011 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9" w:leader="none"/>
        </w:tabs>
        <w:spacing w:lineRule="exact" w:line="274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lang w:eastAsia="ru-RU"/>
        </w:rPr>
        <w:t>Катастрофы и человек. Ю.Л. Воробьев. М., кн. 1, 2010 г.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орма организации образовательного процесса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 процессе реализации программы педагог использует следующие формы организации обуч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индивидуально-групповые (педагог уделяет внимание нескольким обучающимся на занятии в то время, когда другие работают самостоятельн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дифференцированно-групповые (в группы объединяют обучающихся с одинаковыми учебными возможностями и уровнем сформированности умений и навыков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абота в парах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иды и формы контроля</w:t>
      </w:r>
    </w:p>
    <w:p>
      <w:pPr>
        <w:pStyle w:val="Normal"/>
        <w:widowControl w:val="false"/>
        <w:tabs>
          <w:tab w:val="clear" w:pos="708"/>
          <w:tab w:val="left" w:pos="7368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иды занятий: теоретические, практические.</w:t>
        <w:tab/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Формы контроля: выполнение нормативов; практические зачеты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spacing w:lineRule="exact" w:line="274" w:before="0" w:after="8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 xml:space="preserve">ПРЕДПОЛАГАЕМЫЕ РЕЗУЛЬТАТЫ </w:t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Личностными результатами являютс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азвитие любозна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азвитие интеллектуальных и творческих способностей обучаю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оспитание ответственного отношения к своему здоровью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апредметными результатами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1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владение способами самоорганизации внеклассной деятельности, что включает в себя умения: ставить цели и планировать деятельность; оценивать собственный вклад в деятельность группы; проводить самооценку уровня личных достиж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приемов работы с информацией, что включает в себя умения: поиска и отбора источников информации; систематизации информации; понимания информации, представленной в различной знаковой форм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ых умений и овладение опытом межличностной коммуникации, корректное ведение диалога и участие в дискуссии; участие в работе группы в соответствии с обозначенной ролью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метными результатами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рименение полученных знаний и умений для решения практических задач в повседневной жизни; для осознанного соблюдения норм и правил безопасного поведения в природной и социоприродной среде; при оказании простейших видов первой медицинской помощ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ухода за больными на дом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spacing w:lineRule="exact" w:line="274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асширение представлений о здоровом образе жизни, овладение простейшими приемами самоконтроля своего физического состояния.</w:t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bookmarkStart w:id="0" w:name="bookmark5"/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Человек, среда его обитания, безопасность человека</w:t>
      </w:r>
      <w:bookmarkEnd w:id="0"/>
    </w:p>
    <w:p>
      <w:pPr>
        <w:pStyle w:val="Normal"/>
        <w:widowControl w:val="false"/>
        <w:spacing w:lineRule="exact" w:line="259" w:before="0" w:after="0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Инструктаж Город и село как среда обитания человека. Жилище человека,</w:t>
      </w:r>
      <w:r>
        <w:rPr>
          <w:rFonts w:eastAsia="Arial Unicode MS"/>
          <w:color w:val="000000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собенности жизнеобеспечения жилища. Особенности природных условий в городе и селе. Взаимоотношения людей, проживающих в городе и селе. Безопасность в повседневной жизн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bookmarkStart w:id="1" w:name="bookmark6"/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пасные ситуации техногенного характера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Дорожное движение, безопасность участников дорожного движения. Пожарная безопасность. Безопасное поведение в бытовых ситуациях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bookmarkStart w:id="2" w:name="bookmark7"/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Опасные ситуации природного характера</w:t>
      </w:r>
      <w:bookmarkEnd w:id="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огодные явления и безопасность человека. Безопасность на водоемах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bookmarkStart w:id="3" w:name="bookmark8"/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Чрезвычайные ситуации природного и техногенного характера</w:t>
      </w:r>
      <w:bookmarkEnd w:id="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Чрезвычайные ситуации природного характера. Чрезвычайные ситуации техногенного характер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8" w:before="0" w:after="0"/>
        <w:ind w:right="1160" w:hanging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сновы оказания первой помощи</w:t>
      </w:r>
    </w:p>
    <w:p>
      <w:pPr>
        <w:pStyle w:val="Normal"/>
        <w:widowControl w:val="false"/>
        <w:spacing w:lineRule="exact" w:line="278" w:before="0" w:after="0"/>
        <w:ind w:right="66" w:hanging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озможные травмы и поражения при ЧС. Методы и средства оказания первой помощи. Первоочередные меры при ранениях и травмах. Проведение сердечно-легочной реанимации. Первая помощь при автодорожном происшествии. Помощь при утоплении. Помощь при поражении электрическим током и молнией. Помощь при попадании инородного тела в дыхательные пути. Помощь пострадавшим при обширных ожогах. Помощь пострадавшим при извлечении из-под обломков и завалов зданий и техники.</w:t>
      </w:r>
    </w:p>
    <w:p>
      <w:pPr>
        <w:pStyle w:val="Normal"/>
        <w:widowControl w:val="false"/>
        <w:spacing w:lineRule="exact" w:line="278" w:before="0" w:after="0"/>
        <w:ind w:right="1160" w:hanging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Опасные ситуации в природной среде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Безопасность при встрече с дикими животными. Укусы насекомых и защита от них.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7. Первая помощь при неотложных ситуациях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Личная гигиена и оказание первой помощи в природной среде. Оказание первой помощи при различных видах травм. Оказание первой помощи при тепловом </w:t>
      </w:r>
      <w:r>
        <w:rPr>
          <w:rFonts w:eastAsia="Arial Unicode MS"/>
          <w:color w:val="000000"/>
          <w:sz w:val="24"/>
          <w:szCs w:val="24"/>
          <w:lang w:eastAsia="ru-RU"/>
        </w:rPr>
        <w:t>и солнечном ударе, отморожении, переохлаждени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и ожоге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8.Итоговое занятие соревнование-практикум «Помоги себе и другу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ind w:left="720" w:right="1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ИЙ ПЛАН</w:t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420"/>
        <w:gridCol w:w="900"/>
        <w:gridCol w:w="1620"/>
        <w:gridCol w:w="1654"/>
        <w:gridCol w:w="1226"/>
      </w:tblGrid>
      <w:tr>
        <w:trPr>
          <w:trHeight w:val="3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-ние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часть занятия/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ы организации деятель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часть занятия/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ы организации деятельности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09:00Z</dcterms:created>
  <dc:creator>ученик</dc:creator>
  <dc:description/>
  <cp:keywords/>
  <dc:language>en-US</dc:language>
  <cp:lastModifiedBy>RePack by Diakov</cp:lastModifiedBy>
  <dcterms:modified xsi:type="dcterms:W3CDTF">2023-10-16T09:31:00Z</dcterms:modified>
  <cp:revision>6</cp:revision>
  <dc:subject/>
  <dc:title>ПОЯСНИТЕЛЬНАЯ ЗАПИСКА</dc:title>
</cp:coreProperties>
</file>