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Данная программа имеет социально-педагогическую направленность, предназначена для организации творческих объединений обучающихся, проявляющих способности в социальном творчестве и ориентированных на участие в социально значимой деятельности.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овышение воспитательного потенциала дополнительного образования и, как следствие, его вариативности, нацелено на формирование активной жизненной и гражданской позиции у подрастающего поколения, развитие форм включения детей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в интеллектуально-познавательную, трудовую, общественно-полезную, художественную, игровую деятельности на основе использования потенциала системы дополнительного образования. Актуальность программы так же подкрепляется ее направленностью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на поддержку одаренных обучающихся, развитие способности к самоопределению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и самореализации, формированию навыков и компетенций, определяющих успешность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жизне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Вовлечение обучающихся в коллективную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деятельность КВН обеспечит в интеллектуальном плане развитие общего кругозора, социально-политической осведомленности, гибкости и критичности мышления, в личностном плане будет способствовать закреплению позитивных ценностных установок, развитию устойчивой Я - концепции как динамичной системы представлений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, внесенные в указанную программу, обоснованы применением ее для другой возрастной категори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развитие творческих способностей обучающихся средствам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игры КВ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  <w:br/>
        <w:t xml:space="preserve">-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формировать российскую гражданскую идентичность, воспитывать ува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к культуре, религии, традициям, языкам, ценностям народов России и народов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 развивать личностные качества обучающихся, обеспечивающие успешность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освоения программы и социализацию в значимых общественных группах: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социально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значимые ценностные ориентации,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нравственные и волевые качества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целеустремленность, ответственность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развивать личностные компетенции саморазвития и самореализации в творческой деятельности, позитивную Я - концепцию, способствовать личностному и профессиональному самоопределению обучающихся;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 сформировать сплоченный детский коллектив, объединенный общими целевым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установками и организационной культурой;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 развивать познавательную, творческую и социальную активность, мотивацию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достижений в значимой деятельности; развивать критическое мышление, качества творческого (скорость и легкость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выдвижения идей, умение видеть явление с разных сторон, оригинальность подачи идеи), социального (понимание других, себя, умение успешно взаимодействовать) и эмоционального (умение управлять своими эмоциями) интеллект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- развивать регулятивные (самоконтроль,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самооценка результатов своей учебной деятельности, планирование и целеполагание) и коммуникативных (умение сотрудничать и взаимодействовать в совместной деятельности) универсальные учебные действ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- сформировать систему представлений о КВН как о социокультурном явлении,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/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расширить осведомленность в области истории развития КВН, содержательных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и технологических характеристиках процесса игры в КВН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сформировать систему базовых в соответствии с возрастными особенностями знаний и первичные умения в области сценарного, актерского, режиссерск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 ораторского, сценического мастерства с учетом выбранной обучающимися траектори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освоения программы; сформировать знания и умения в области организации командной работы, планирования и реализации творческ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зраст детей от 10 - 15 лет. Занятия проводятся  по 1 часу 1 раз в неделю, 34 часа в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Основной вид организации образовательного процесса по реализации программы – групповое занятие. Предусмотрены занятия: по содержанию: вводные, ознакомительные, теоретические, практические; по типу: комбинированные, занятия – обобщение материала, итоговое занятие. по форме: лекции, беседы, мастер-классы, мозговые штурмы, творческие встречи, анализ видеоматериалов, литературных источников, выступлений, деловые, творческие,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ролевые игры, тренинги общения, тренинги актёрского мастерства, коммуникативных умений, командообразования, репетиции, работа над творческими проектами, проектные сессии, творческие акции, досуговые мероприятия.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Использование полифункциональных форм работы с обучающимися (командная и индивидуальная работа, мозговые штурмы, проектная деятельность, работа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с мультимедийным оборудованием, тренинги по актерскому мастерству, хореография, вокал) обеспечивает развитие творческого потенциала, под которым понимается совокупность специальных знаний, свойств и состояний личности, внутренняяготовность к творческому преобразованию действительности, и организаторских и коммуникативных компетенций, навыков работы в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–</w:t>
      </w:r>
      <w:r>
        <w:rPr>
          <w:rStyle w:val="Markedconten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ознавательный интерес к изучению КВ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мотивация к занятиям по программе «КВН»; 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эмоциональная отзывчивость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 личностные качества: произвольность, умение довести исполнительскую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деятельность до предполагаемого результат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дифференцированное оценивание своих творческих способностей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-сформированный личностный смысл освоения программы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–</w:t>
      </w:r>
      <w:r>
        <w:rPr>
          <w:rStyle w:val="Markedconten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умение планировать индивидуальную деятельность в составе коман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умение осуществлять итоговый и пооперационный контроль своей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исполнительской деятельности под руководством педагога и</w:t>
      </w:r>
      <w:r>
        <w:rPr>
          <w:rStyle w:val="Markedcontent"/>
          <w:rFonts w:cs="Arial" w:ascii="Arial" w:hAnsi="Arial"/>
          <w:sz w:val="39"/>
          <w:szCs w:val="39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самостоятельн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умение оперировать специальными термин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умение корректно выражать отношение к своей деятельност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деятельности свер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Arial" w:ascii="Arial" w:hAnsi="Arial"/>
          <w:sz w:val="39"/>
          <w:szCs w:val="39"/>
        </w:rPr>
        <w:t xml:space="preserve">-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сформированные представления о КВН как социокультурном явл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- сложившаяся система первичных знаний в области сценарного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актерского, режиссерского мастерства на уровне владения понятийным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аппара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- первичные умения в области сценического, исполнительского действия и твор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36"/>
        <w:gridCol w:w="4143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Школа сценариста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Школа актерского мастерства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Школа режиссера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«Школа звукорежиссера»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Школа командообразования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нятия. Выставка творческих рабо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     34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Цель и задачи программы «КВН». Структура программы. Целевое назначение ее модулей. Содержание программы «КВН». Практика. Беседа о личностном смысле освоения программы. Изучение иерархии образовательных потребностей обучающихся. Беседа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Модуль «Школа сценариста» 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Что такое КВ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Феномен КВН. Современный КВН, его авторы и актёры. Типажи. Поняти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взаимозаменяемости в команде КВН. Профессиональные термины сценарной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и постановочной работы, специфические термины в КВН-движении. Детский КВН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: Имидж команды, название, выработка творческих путей команды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Распределение ролей и зон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е «юмор», шутка. Характеристики шутки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Теория: Юмор, его виды, шутка, ее характеристики. Литературные и актерские шутки. Какой должна быть шутка. Подача шутки. Практика: Практическое занятие «Подача шутки»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Требования к репризе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Теория: что такое реприза. Составляющие репризы. Репризный ряд. Практическое занятие: создание реприз на различные темы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«Мозговой штурм»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. Разновидности «мозгового штурма». Технология «мозгового штурма»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Способы организации штурма. Придумывание в разговоре. Освоение различных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способов организации «мозгового штурма». Тренировочная разминка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«Сценарный замысел»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Способы создания обыгрываемой на сцене ситуации и её дальнейше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драматургическое развитие. Обобщающая идея обыгрываемых ситуаций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: Сбор идей и поиск решений ситуаций с применением технологий «мозговой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штурм»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«Сценарный план»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Структура сценического действия. Структурный приём смены темы ил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эпизода и архитектоника – соразмерность эпизодов, составных частей выступления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Линия сценарного действия. Практика: Разработка сценарного плана выступления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Композиционное построение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Приёмы композиционного построения. Экспозиция, завязка, кульминация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развязка. Связка репризой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Модуль «Школа актерского мастерства»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Сценическое искусство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Сцена. Основные инструменты актера. Импровизация. Темп выступления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Сценические акценты. Законы сценического взаимодействия. Практика: освоение законов сценического взаимодействия. Развитие игрового поведения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Ритмопластика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Теория: что такое ритмопластика. Пластика и жесты в КВН. Практика: Ритмические, музыкальные, пластические игры и упражнения на развитие двигательных способностей обучающихся. «Мокрые котята», «Огонь и лёд», «Бабочки»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Культура и техника речи: голос, мимика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как правильно говорить на сцене. Сценическая речь. Особенност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и общие основы. Тайны нашего голоса. Дикция. Интонация. Выразительность речи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: Упражнения на тренировку дикции и грудного регистра: «Морское дно»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«Удивительный бегемот», «Фыркающая лошадка»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Основы актерского мастерства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Пантомима. Музыкальная пантомима, «реклама», «телевидение». Образы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решения на сцене. Актёрские миниатюры. Интонация в КВН. Практика: интонационны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упражнения, сценические этюды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Сценическая игра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Сценография. Рисунок выступления. Использования ширмы, кулис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сценического реквизита. Сценические акценты. Практика: сценические действия с предметами, действие в предлагаемых обстоятельствах, отработка главных сценических акцентов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Словесное взаимодействие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Правила словесного взаимодействия. Язык, игра со словом, его значениям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и оттенками.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Практика: Упражнения на тренировку дикции, интонационные упражнения, этюды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Модуль «Школа режиссера»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Особенности режиссуры КВН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Постановка сценария на сцене. Сцены и связки между ними. Темпоритм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паузы. Синхронность, слаженность. Этика сценического выступления. Практика: Знакомство с репетиционным процессом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Сценарно-режиссерский ход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Теория: Образы. Метод пародий. Пародии на рекламу, фильм, телепередачу, артиста. Текстовые шутки «неигровые» и «игровые». Монолог и диалог. Визуальные репризы – изошутки. Шутки – «Гэги» и клоунада. Практика: «Мозговой штурм» на заданную тему. Игра в ассоциации, поиски хода. Поиск и воплощение образов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Структура игр КВН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Лиги КВН разного уровня: их взаимодействие. Ступени развития команды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Фестивали команд КВН. Практика: Просмотр трансляции и в записи игр КВН Высшей лиги, Премьер-лиги, Первой лиги, Детского КВН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Особенности конкурсов КВН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Специфика конкурсов: «Визитка», «Конкурс одной песни», «Разминка»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«Капитанский», «Биатлон», «СТЭМ»,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«Фристайл», «Бриз», «Озвучка», «Музыкальный»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«Музыкальное домашнее задание». Принцип подбора сценарного материала для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каждого. Практика: разработка сценарного материала для конкурсов «Визитка», «Разминка», «Капитанский»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Особенности телеверсий КВН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. Просмотр телевизионных версий, установление отличий телевизионного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КВН от не телевизионного. Специфика телеверсий. Работа на камеру. Репетици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телевизионных версий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Имидж команды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Название, имидж, стиль, командный дух, распределение типажей, актерская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выразительность команды. Практика: Подбор образа и типаж для выступлений в соответствии с выбранным стилем команды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Модуль «Школа звукорежиссера»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Музыкальное оформление выступлений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: Беседа о роли музыки в КВН. Музыкальный выход. Музыкальный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акцент. Музыкальная срезка. Музыкальное Домашнее задание. Особенности работы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звукорежиссера. Подбор музыкального оформления для музыкального выхода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музыкального Домашнего задания. Музыкальные акценты в миниатюрах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Безопасность при работе с электроаппаратурой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Меры электробезопасности. Правила работы с микшером, микрофоном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акустической системой. Практика: Освоение правил работы с микшером, микрофоном, акустической системой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ьютерные программы обработки звуковых сигналов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Теория</w:t>
      </w:r>
      <w:r>
        <w:rPr>
          <w:rStyle w:val="Markedcontent"/>
          <w:rFonts w:cs="Times New Roman" w:ascii="Times New Roman" w:hAnsi="Times New Roman"/>
          <w:sz w:val="24"/>
          <w:szCs w:val="24"/>
          <w:lang w:val="en-US"/>
        </w:rPr>
        <w:t xml:space="preserve">: Adobe Audition, Sound Forge, Sampletude, Audacity.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AVSAudioEditor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и другие компьютерные программы редактирования звука. Обработка фонограмм для выступлений КВН – команд. Практика: Работа в Adobe audition, Sound Forge, Sampletude и других программах редактирования звука на компьютере, обработка фонограмм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Подбор музыкального материала для репетиций и выступлений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: Музыкальные подводки. Звуковые паузы. Смена музыкального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сопровождения. Музыкальный акцент. Характер роли в музыкальном акценте. Подбор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музыкального материала для репетиций и выступлений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Работа с радиомикрофонами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ория: Основополагающие правила работы с микрофоном. Сценическо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оборудование. Разводка на микрофоны. Звук. Практика: Репетиции выступлений команды с использованием радиомикрофонов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Модуль «Школа командообразования»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Тренинг командообразования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. Знакомство участников группы. Выработка правил безопасной работы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группы. Определение целей и задач работы команды, ее отличительных характеристик. Определение личного вклада участника тренинговой группы в командное построение. Упражнения: «Интервью», «Окно Джогари»/ «Белое пятно», «Ассоциации». Построение иерархии целей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Тренинг социальной перцепции и коммуникации 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актика. Определение личных целей и задач участия в группе. Отработка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ерцептивных умений на понимание контекста речи, интонации, мимики и жестов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Диагностика способности к эмпатии. Упражнения: «Горячий стул», «Совместный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рисунок», «Командный счет»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Итоговое занятие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Подведение итогов за год. Выполнение творческих задач. Оценка и самооценивание личных результатов и достижений. Постановка личных целей и задач на следующи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КАЛЕНДАРНО – ТЕМАТИЧЕСКИЙ ПЛАН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60"/>
        <w:gridCol w:w="1620"/>
        <w:gridCol w:w="1800"/>
        <w:gridCol w:w="1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 и 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 времен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 похожден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601" w:hRule="atLeast"/>
        </w:trPr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«Школа сценарист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юмор», шутка. Характеристики шу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приз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зговой штур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ный замы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е по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«Школа актерского мастерств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опл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ехника речи: голос, ми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ктерского масте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взаимодейст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«Школа режиссер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жиссуры К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но-режиссерский 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гр К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нкурсов К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леверсий К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дж кома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«Школа звукорежиссер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оформление вы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и работе с электроаппарату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ограммы обработки звуковых сигн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узыкального материала для репетиций и вы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диомикрофо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«Школа командообразова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командо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социальной перцепции и коммун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1. Гусарева И. В. Деловая игра как один из методов, интегрированных в кейс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технологию / Идеи. Поиски. Решения: материалы V Междунар. науч.-практ. конф., Минск, 30 нояб. 2011 г. В 2 т. Т 1 / редкол.: Н. Н. Нижнева (отв. ред.) [и др.]. — Минск: РИВШ, 2012 г. — с. 104—106.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2. Коломинский Я.Л. Психология взаимоотношений в малых группах: общие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возрастные особенности: учебное пособие / Я.Л. Коломинский. – Издание 2-е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дополненное. – Минск: ТетраСистемс, 2000 г. – 432 с. – ISBN 985-631-782-7.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3.  Мухина В.С. Возрастная психология: феноменология развития, детство,</w:t>
      </w:r>
      <w:r>
        <w:rPr>
          <w:rStyle w:val="Markedcontent"/>
          <w:rFonts w:cs="Arial" w:ascii="Arial" w:hAnsi="Arial"/>
          <w:sz w:val="46"/>
          <w:szCs w:val="46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отрочество. Учебник для студ. вузов / В.С. Мухина. – М.: Академия, 1998 г. – 456 с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4. Шарапов Л.Н., Косяков В.Г. КВН: Методические рекомендаци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в помощь организации движения КВН в среде обучающейся молодежи,- Москва,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6:00Z</dcterms:created>
  <dc:creator>пк</dc:creator>
  <dc:description/>
  <cp:keywords/>
  <dc:language>en-US</dc:language>
  <cp:lastModifiedBy>User</cp:lastModifiedBy>
  <cp:lastPrinted>2021-09-24T22:55:00Z</cp:lastPrinted>
  <dcterms:modified xsi:type="dcterms:W3CDTF">2023-10-14T15:14:00Z</dcterms:modified>
  <cp:revision>54</cp:revision>
  <dc:subject/>
  <dc:title>Пояснительная записка</dc:title>
</cp:coreProperties>
</file>