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/>
      </w:pPr>
      <w:r>
        <w:rPr/>
        <w:t>Муниципальное общеобразовательное учреждение</w:t>
      </w:r>
    </w:p>
    <w:tbl>
      <w:tblPr>
        <w:tblW w:w="11164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819"/>
      </w:tblGrid>
      <w:tr>
        <w:trPr>
          <w:trHeight w:val="21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20 г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Казинская СОШ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уйского района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 Я.А. Гунченко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9» августа 2023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ОУ «Казинская СОШ»</w:t>
            </w:r>
          </w:p>
          <w:p>
            <w:pPr>
              <w:pStyle w:val="Normal"/>
              <w:spacing w:lineRule="atLeast" w:line="20" w:before="0" w:after="0"/>
              <w:ind w:right="-1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В.Г. Попов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106-од от «29» августа 2023г.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азинская средняя общеобразовательная школа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уйского района Белгород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ВНЕУРОЧНОЙ ДЕЯТЕЛЬНОСТИ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говоры о важном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ализации программы – 4 год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 обучающихся – 11-15 ле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ели: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ъедина Н.В., классный руководитель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удской О.Ю., классный руководитель    Прудская О.И., классный руководитель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ов И.В., классный руководитель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ова А.И., классный руководитель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и назначение 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федеральных образовательных программ начального общего, основного общего и среднего общего образования. Это позволяет обеспечить единство обязательных требований ФГОС во всем пространстве школьного образования в урочной и внеуроч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ей педагога, реализующего программу, является развитие у обучающегося ценностного отношения к Родине, природе, человеку, культуре, знаниям, здоров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оссийской гражданской идентичности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реса к позна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раивание собственного поведения с позиции нравственных и правовых нор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мотивации для участия в социально-значим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школьников общекультурной компетен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ринимать осознанные решения и делать выб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го места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ние себя, своих мотивов, устремлений, склон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отовности к личностному самоопреде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ую правовую основу настоящей рабочей программы курса внеурочной деятельности «Разговоры о важном» составляют следующие докуме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едеральный закон "Об образовании в Российской Федерации" от 29.12.2012 № 273-Ф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2. Стратегия национальной безопасности Российской Федерации, Указ Президента Российской Федерации от 2 июля 2021 г. № 400 «О Стратегии национальной безопасности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3. Приказ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 (Зарегистрирован Минюстом России 05.07.2021 № 6410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4. Приказ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 (Зарегистрирован Минюстом России 05.07.2021 № 6410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5. Приказ Министерства просвещения Российской Федерации от 18.07.2022 № 569 «О внесении изменений в федеральный государственный образовательный стандарт начального общего образования» (Зарегистрирован Минюстом России 17.08.2022 № 69676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6. Приказ Министерства просвещения Российской Федерации от 18.07.2022 № 568 «О внесении изменений в федеральный государственный образовательный стандарт основного общего образования» (Зарегистрирован Минюстом России 17.08.2022 № 69675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7. Приказ Министерства образования и науки Российской Федерации от 17 мая 2012 г. №413 «Об утверждении федерального государственного образовательного стандарта среднего общего образования» (Зарегистрирован Минюстом России 7 июня 2012 г. № 2448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8. 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Минюстом России 12.09.2022 № 70034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9.  Письмо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 03–119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0. Приказ Министерства просвещения Российской Федерации от 18.05.2023 № 372 «Об утверждении федеральной образовательной программы начального общего образования» (Зарегистрирован Минюстом России 12.07.2023 № 74229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1. Приказ Министерства просвещения Российской Федерации от 18.05.2023 № 370 «Об утверждении федеральной образовательной программы основного общего образования» (Зарегистрирован Минюстом России 12.07.2023 № 7422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2. Приказ Министерства просвещения Российской Федерации от 18.05.2023 № 371 «Об утверждении федеральной образовательной программы средне гообщего образования» (Зарегистрирован Минюстом России 12.07.2023 № 74228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анная программа рассчитана на учащихся в возрасте – 7 – 10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Объем часов, отпущенных на занятия: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Занятия проводятся 1 раз в неделю по понедельникам, первым уроком. 34 часа в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>Продолжительность одного занятия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– 30 минут в 1 классе, 35 – 40  минут во 2 – 4 клас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урочные занятия «Разговоры о важном» направлены на развитие ценностного отношения обучающихся к своей родине – России, населяющим ее людям, ее уникальной истории, богатой природе и великой культуре. Внеурочные занятия «Разговоры о важном» должны быть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ат внеурочных занятий «Разговоры о важном» – разговор и (или) беседа с обучающимися. Занятия позволяют обучающемуся вырабатывать собственную мировозренческую позицию по обсуждаем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с программой воспит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разработана с учётом федеральных образовательных программ начального общего, основного общего и средне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Это про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ыделении в цели программы ценностных приорит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оритете личностных результатов реализации программы внеуроч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и, нашедших свое отражение и конкретизацию в программе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терактивных формах занятий для обучающихся, обеспечивающих их вовлеченность в совместную с педагогом и сверстниками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наполнение внеуроч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определения тематики внеурочных занятий лежат два принци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датам календ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начимость для обучающегося события (даты), которое отмечается в календаре в текуще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календаря можно объединить в две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ты, связанные с событиями, которые отмечаются в постоянные числа ежегодно (государственные и профессиональные праздники, даты исторических событ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«День народного единства», «День защитника Отечества», «Новогодние семейные традиции разных народов России», «День учителя (советники по воспитанию)», «День российской науки»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билейные даты выдающихся деятелей науки, литературы,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«190-летие со дня рождения Д. Менделеева. День российской науки», «215-летие со дня рождения Н. В. Гоголя», «Русский язык. Великий и могучий. 225 лет со дня рождения А. С. Пушки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редлагается несколько тем внеурочных занятий, которые не связаны с текущими датами календаря, но являющиеся важными в воспитании школьника. К примеру: «Мы вместе», «О взаимоотношениях в коллективе (Всемирный день психического здоровья, профилактика буллинга)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: становление у обучающихся гражданско-патриотических чувств. Исходя из этого, в планируемых результатах каждого сценария внеурочного занятия выделяются нравственные ценности, которые являются предметом обсуждения. Основные ценности характеризуются следующим обра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рическая пам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память – обязательная часть культуры народа и кажд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память соединяет прошлое, настоящее, позволяя сохранить и продолжить достижения, мудрость, опыт, традиции прошлых поко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память есть культура целого народа, которая складывается из объединения индивиду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этой нравственной ценности базируется на конкретном содержании занятия. Например, тема «День народного единства» рассматривается на известных исторических фактах – единение людей, когда Родина нуждается в защите в 16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емственность поко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 следующее поколение учится у предыдущего: осваивает, воссоздаёт, продолжает его достижения, тради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построена на сохранении преемственности поколений. Память о предыдущих поколениях бережно хранится в предметах, фото, вещах, а также в гуманном отношении к старшим поколе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тема: «О взаимоотношениях в семье (День матери)». Обсуждается проблема: каждое поколение связано с предыдущими и последующими общей культурой, историей, средой обитания, языком общения. Каждый человек должен воспитывать в себе качества, которые были характерны для наших предков, людей далёких поколений: любовь к родной земле, малой родине, Оте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триотизм — любовь к Р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зм (любовь к Родине) – самое главное качества граждан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 к своему Отечеству начинается с малого — с привязанности к родному дому, малой р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зм строится на ответственности за судьбу своей родной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 гордости за историю, культуру своего народа и народо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высшая нравственная ценность является приоритетной во всех сценариях «Разговоров о важном». В каждом сценарии, в соответствии с содержанием, раскрывается многогранность чувства патриотизма и его проявления в разных сферах человеческ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рота, добрые 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та — это способность (желание и умение) быть милосердным, поддержать, помочь без ожидания благодар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творительность — проявление добрых чувств; благотворительность была распространена в России в прошлые века, что стало сегодня примером для подраж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тема «Мы вместе». Разговор о добрых делах граждан России в прошлые времена и в настоящее время, тема волонт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мья и семейные ц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связана не только общим местом проживания, общим хозяйств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ми делами, но и значимыми ценностями — взаимопониманием, взаимоподдержкой, традициями и т. 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член семьи имеет свои обязанности, но всегда готовы прийти на помощь другому: взять на себя его дела, проявить внимание, оказать помощь друг дру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тветственно относиться к своей семье, участвовать во всех ее делах, помогать родител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е ценности всегда были значимы для народов России; семейные ценности представлены в традиционных религиях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семьи, семейных взаимоотношений и ценностей является предметом обсуждения на занятиях, посвященных темам: «О взаимоотношениях в семье (День матери)», «Новогодние семейные традиции разных народов России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ультура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общества — это достижения человеческого общества, созданные на протяжении его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культура богата и разнообразна, она известна и уважаема во всем ми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представлена достижениями в материальной сфере (строительство, техника, предметы быта и др.), в духовной сфере (народное творчество, литература, изобразительное искусство, музыка, театр и др.), а также в этике, культуре взаимоотношений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, связанные с осознанием обучающимися этой социальной ценности, подробно и разносторонне представлены в «Разговорах о важном». Поэтому многие сценарии построены на чтении поэзии, обсуждении видеофильмов, произведений живописи и музыки: «По ту сторону экрана. 115 лет кино в России», «Цирк! Цирк! Цирк! (к Международному дню цирк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ука на службе Род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 обеспечивает прогресс общества и улучшает жизнь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уке работают талантливые, творческие люди, бесконечно любящие сво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оссии совершено много научных открытий, без которых невозможно представить современны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такой ценности общества и отдельно взятого человека учащиеся узнают в процессе обсуждения тем: «190-лет со дня рождения Д. Менделеева. День российской науки», «Я вижу Землю! Это так краси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еткого воспроизведения нового термина или понятия. Необходимо понимать, что на внеурочных занятиях как неучебных формируются определенные ценности: высшие нравственные чувства и социальные отношения. В течение года учащиеся много раз будут возвращаться к обсуждению одних и тех же понятий, что послужит постепенному осознанному их принят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ценариев внеурочных занятий не означает формального следования им. При анализе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учащихся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ение которых предлагается вместе с родителями, другими членами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ое развитие ребёнка – главная цель педагога. Личностных результатов обучающихся педагог может достичь, увлекая школьников совместной и интересной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едагога, транслируя собственные убеждения и жизненный опыт, дать возможность школьнику анализировать, сравнивать и выби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ях к программе содержатся методические рекомендации, помогающие педагогу грамотно организовать деятельность школьников на занятиях в рамках реализации программы курса внеурочной деятельности «Разговоры о важн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говоры о важ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наний. Знакомство с проектами Российского общества «Зна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, которые предоставляют проекты общества «Знание» для обучающихся различных возра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на — не только место рождения. Природные и культурные памятники – чем гордимся, о чем помним, что береж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«травли» других, необходимы всем. 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ческий суверенитет нашей Родины необходимо защищать так же, как границы государства, это основа и залог существования современно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феры информационных технологий сегодня стратегически важно для будущего, профессии в этой сфере очень перспективны и востребов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ика развития экономики предполагает защиту и формирование высокотехнологичных отраслей с высокой долей интеллектуальных в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ение новых профессий связано с цифровизацией экономики, движением к технологическому суверенит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ая семья в России – это союз мужчины и женщины, которые создают и поддерживают отношения уважения, заботы и взаимной поддерж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 семьи – это любовь. Важно, чтобы дети стремились создавать полноценные многодетные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нтерство в России. Особенности волонтер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чески сложилось, что в сложные годы нашей страны люди безвозмездно помогали друг другу, оказывали всестороннюю поддержку. Даша Севастопольская, сёстры милосердия – история и современ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я — страна с героическим прошлым. Современные герои — кто они? Россия начинается с мен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Конституции для граждан страны. Знание прав и выполнение обязанностей. Ответственность — это осознанное по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й год —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печатная книга в России – «Азбука» Ивана Фё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, морозы, бомбардировки — тяготы блокадного Ленинграда. Блокадный паек. О провале планов немецких войск. 80 лет назад город-герой Ленинград был полностью освобожден от фашистской блок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я науки в повседневной жизни. Научные и технические достижения в нашей стране. 190-летие великого русского учёного-химика, специалиста во многих областях науки и искусства Д.И. Менделе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 защитника Отечества: исторические традиции. Профессия военного: кто её выбирает сегодня. Смекалка в военном деле. 280-летие со дня рождения великого русского флотоводца, командующего Черноморским флотом (1790— 1798); командующего русско-турецкой эскадрой в Средиземном море (1798— 1800), адмирала (1799) Ф.Ф. Ушак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инность намерений — то, что у тебя внутри. Как найти своё место в жизни? Что нужно для того, чтобы найти друзей и самому быть хорошим друг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Мировые рекорды российских летчиков. Современное авиастроение. Профессии, связанные с ави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ивейший полуостров с богатой историей. История Крымского полуострова. Значение Крыма. Достопримечательности Кры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события в истории покорения космоса. Отечественные космонавтырекордсмены. Подготовка к полету — многолетний проце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ай Гоголь – признанный классик русской литературы, автор знаменитых «Мертвых душ», «Ревизора», «Вечеров на хуторе близ Дикань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южеты, герои, ситуации из произведений Николая Гоголя актуальны по сей день. Экологичное потребление — способ позаботиться о сохранности план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ческие проблемы как следствия безответственного поведения человека. Соблюдать эко-правила — не так слож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я Праздника труда. Труд – это право или обязанность человека? Работа мечты. Жизненно важные нав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появления праздника День Победы. Поисковое движение России. Могила Неизвестного Солдата. Семейные традиции празднования Дня Побе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 мая 1922 года — день рождения пионерской организации. Цель ее создания и деятельность. Причины, по которым дети объеди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звестный Пушкин. Творчество Пушкина объединяет поколения. Вклад А. С. Пушкина в формирование современного литературного русск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544"/>
        <w:gridCol w:w="4819"/>
      </w:tblGrid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99" w:right="9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141" w:righ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кольников</w:t>
            </w:r>
          </w:p>
        </w:tc>
      </w:tr>
      <w:tr>
        <w:trPr>
          <w:trHeight w:val="1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7" w:leader="none"/>
                <w:tab w:val="left" w:pos="3255" w:leader="none"/>
              </w:tabs>
              <w:autoSpaceDE w:val="false"/>
              <w:spacing w:lineRule="auto" w:line="240" w:before="2" w:after="0"/>
              <w:ind w:left="110" w:right="99" w:firstLine="3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</w:t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ектам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н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4" w:leader="none"/>
                <w:tab w:val="left" w:pos="3381" w:leader="none"/>
                <w:tab w:val="left" w:pos="3510" w:leader="none"/>
              </w:tabs>
              <w:autoSpaceDE w:val="false"/>
              <w:spacing w:lineRule="auto" w:line="240" w:before="0" w:after="0"/>
              <w:ind w:left="110" w:right="96" w:firstLine="3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и,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ют</w:t>
              <w:tab/>
              <w:t>проекты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щества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10" w:right="9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нание»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4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и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пе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мотивационной беседе о чертах характера, котор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ущи людям с активной жизненной позицией, о мечтах и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можн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ь.</w:t>
            </w:r>
          </w:p>
        </w:tc>
      </w:tr>
      <w:tr>
        <w:trPr>
          <w:trHeight w:val="14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9" w:right="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ам,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ждения.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,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остижения: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м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диться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ика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зны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нологические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.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.</w:t>
            </w:r>
          </w:p>
        </w:tc>
      </w:tr>
      <w:tr>
        <w:trPr>
          <w:trHeight w:val="1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99" w:right="9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100-летию со дня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ждения Зо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смодемьян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я Космодемьянская – её подви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смерте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л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вол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ества и стойкости, а жизнь служи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завет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аннос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у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и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в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.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г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ываютс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ты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г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и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гом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ущи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олений.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у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ил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а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вушка.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ы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нико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ям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544"/>
        <w:gridCol w:w="4819"/>
      </w:tblGrid>
      <w:tr>
        <w:trPr>
          <w:trHeight w:val="29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45" w:right="137" w:hanging="18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стема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и (30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2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 избирать и быть избранны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ровано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нституцией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му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ин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получие граждан является одно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ей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ени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ци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ни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и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,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ойн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.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 Централь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никающих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сование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9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терактивного задания «Избирательная система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».</w:t>
            </w:r>
          </w:p>
        </w:tc>
      </w:tr>
      <w:tr>
        <w:trPr>
          <w:trHeight w:val="2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2" w:right="142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нь учител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оветники по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спита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 по воспитанию – проводн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мир возможностей, которые создал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е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арш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ищ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гающ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ж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у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ро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ую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екторию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му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енк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ной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: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ен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?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зда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тер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дискуссии на одну из предложенных тем: «Если бы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был учителем, какими качествами обладал…, как относился бы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ам…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л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м…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помогательные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л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ов?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е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ч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н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нию?»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544"/>
        <w:gridCol w:w="4819"/>
      </w:tblGrid>
      <w:tr>
        <w:trPr>
          <w:trHeight w:val="50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65" w:right="155"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 взаимоотношениях в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лектив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Всемирный день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доровья,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илактик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уллинг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8" w:leader="none"/>
                <w:tab w:val="left" w:pos="2317" w:leader="none"/>
                <w:tab w:val="left" w:pos="3291" w:leader="none"/>
                <w:tab w:val="left" w:pos="3944" w:leader="none"/>
              </w:tabs>
              <w:autoSpaceDE w:val="false"/>
              <w:spacing w:lineRule="auto" w:line="240" w:before="2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грузок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образ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ем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о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табильност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сс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тъемлем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щ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одя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прессивному состоянию, которое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еред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с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ам</w:t>
              <w:tab/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близкими,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уверенности,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лобленности.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ад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е,</w:t>
              <w:tab/>
              <w:t>сохранить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вое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ическо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ет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итивно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ртвой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авли»,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му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уститься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авли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х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Верю - не верю» о стереотипах в отношении здоровья 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ого обра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отрывков из мультфильмов и фильмов, обсуждени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ллинг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а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д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яе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ют в игровых упражнениях, помогающих снять стресс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ие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лесну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гативн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р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получия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го школьники составляют список лайфхаков класса о том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подростку справляться со стрессами, излишним давл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росл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деально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а, 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фортн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ся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8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70" w:right="233" w:hanging="1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ту сторону экрана.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5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ин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4" w:leader="none"/>
                <w:tab w:val="left" w:pos="2144" w:leader="none"/>
                <w:tab w:val="left" w:pos="3041" w:leader="none"/>
                <w:tab w:val="left" w:pos="4288" w:leader="none"/>
              </w:tabs>
              <w:autoSpaceDE w:val="false"/>
              <w:spacing w:lineRule="auto" w:line="240" w:before="2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ен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а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х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,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ует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уще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яд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о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воля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ловеку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видеть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ебя,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еркале»,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т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к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ками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ев,</w:t>
              <w:tab/>
              <w:t>анализиров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роват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й,</w:t>
              <w:tab/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ворчеством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лантливых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е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е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  <w:tab w:val="left" w:pos="3547" w:leader="none"/>
                <w:tab w:val="left" w:pos="3976" w:leader="none"/>
                <w:tab w:val="left" w:pos="5341" w:leader="none"/>
                <w:tab w:val="left" w:pos="7261" w:leader="none"/>
              </w:tabs>
              <w:autoSpaceDE w:val="false"/>
              <w:spacing w:lineRule="auto" w:line="240" w:before="2" w:after="0"/>
              <w:ind w:left="109" w:right="103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онная</w:t>
              <w:tab/>
              <w:t>беседа</w:t>
              <w:tab/>
              <w:t>о любимых</w:t>
              <w:tab/>
              <w:t>мультфильмах</w:t>
              <w:tab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офильмах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анра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о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29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3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26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игрового</w:t>
            </w:r>
            <w:r>
              <w:rPr>
                <w:rFonts w:eastAsia="Times New Roman" w:cs="Times New Roman" w:ascii="Times New Roman" w:hAnsi="Times New Roman"/>
                <w:spacing w:val="29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кино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ика.</w:t>
            </w:r>
          </w:p>
          <w:p>
            <w:pPr>
              <w:pStyle w:val="Normal"/>
              <w:widowControl w:val="false"/>
              <w:autoSpaceDE w:val="false"/>
              <w:spacing w:lineRule="exact" w:line="298" w:before="1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ущем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ематограф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овую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ох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,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филь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ы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9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ы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ер»,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уют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еров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0" w:leader="none"/>
                <w:tab w:val="left" w:pos="2651" w:leader="none"/>
                <w:tab w:val="left" w:pos="3008" w:leader="none"/>
                <w:tab w:val="left" w:pos="4696" w:leader="none"/>
                <w:tab w:val="left" w:pos="5917" w:leader="none"/>
              </w:tabs>
              <w:autoSpaceDE w:val="false"/>
              <w:spacing w:lineRule="auto" w:line="240" w:before="0" w:after="0"/>
              <w:ind w:left="109" w:right="99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</w:t>
              <w:tab/>
              <w:t>беседа</w:t>
              <w:tab/>
              <w:t>о</w:t>
              <w:tab/>
              <w:t>возможности создания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ь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е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елан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ам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ов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358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ецн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  <w:tab w:val="left" w:pos="2911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азделения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я (спецназ) в России имею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ую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имость,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ицетворяют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ение Отечеству, мужество и силу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ха,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бесприме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8" w:leader="none"/>
                <w:tab w:val="left" w:pos="2304" w:leader="none"/>
                <w:tab w:val="left" w:pos="3163" w:leader="none"/>
                <w:tab w:val="left" w:pos="3209" w:leader="none"/>
              </w:tabs>
              <w:autoSpaceDE w:val="false"/>
              <w:spacing w:lineRule="auto" w:line="240" w:before="0" w:after="0"/>
              <w:ind w:left="110"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пожертвование,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товность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новенно прийти на помощь Родин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еннослужащ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на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даю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ым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фессиональными,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ми</w:t>
              <w:tab/>
              <w:tab/>
              <w:t>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оральным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чествами,    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вляются    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ойным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ом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ег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чи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азделений специаль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и: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честв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йц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наз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88" w:leader="none"/>
                <w:tab w:val="left" w:pos="4091" w:leader="none"/>
                <w:tab w:val="left" w:pos="5202" w:leader="none"/>
                <w:tab w:val="left" w:pos="5986" w:leader="none"/>
                <w:tab w:val="left" w:pos="7019" w:leader="none"/>
              </w:tabs>
              <w:autoSpaceDE w:val="false"/>
              <w:spacing w:lineRule="auto" w:line="240" w:before="0" w:after="0"/>
              <w:ind w:left="109" w:right="103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назовца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а?»</w:t>
            </w:r>
          </w:p>
        </w:tc>
      </w:tr>
      <w:tr>
        <w:trPr>
          <w:trHeight w:val="358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3" w:right="142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у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мозванцы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а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вшейся Смуты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л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з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ски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ски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ост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ьмой Мини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й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исторической справкой о событиях Смут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: если бы вы жили в Смутное время, в чем вы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иде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лчений?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 о том, что 4 ноября 1612 года воины народ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лч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емонстрирова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з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оченности всего народа вне зависимости от происхожден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ероисповедания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щ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вствуют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яться?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657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: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згляд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удущее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9"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веренитет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фрова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кономика / новы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  <w:tab w:val="left" w:pos="1386" w:leader="none"/>
                <w:tab w:val="left" w:pos="1597" w:leader="none"/>
                <w:tab w:val="left" w:pos="1787" w:leader="none"/>
                <w:tab w:val="left" w:pos="1983" w:leader="none"/>
                <w:tab w:val="left" w:pos="2055" w:leader="none"/>
                <w:tab w:val="left" w:pos="2216" w:leader="none"/>
                <w:tab w:val="left" w:pos="2370" w:leader="none"/>
                <w:tab w:val="left" w:pos="2413" w:leader="none"/>
                <w:tab w:val="left" w:pos="2710" w:leader="none"/>
                <w:tab w:val="left" w:pos="2806" w:leader="none"/>
                <w:tab w:val="left" w:pos="2945" w:leader="none"/>
                <w:tab w:val="left" w:pos="3036" w:leader="none"/>
                <w:tab w:val="left" w:pos="3080" w:leader="none"/>
                <w:tab w:val="left" w:pos="3295" w:leader="none"/>
                <w:tab w:val="left" w:pos="3331" w:leader="none"/>
                <w:tab w:val="left" w:pos="3480" w:leader="none"/>
                <w:tab w:val="left" w:pos="3634" w:leader="none"/>
                <w:tab w:val="left" w:pos="3729" w:leader="none"/>
                <w:tab w:val="left" w:pos="4286" w:leader="none"/>
              </w:tabs>
              <w:autoSpaceDE w:val="false"/>
              <w:spacing w:lineRule="auto" w:line="240" w:before="2" w:after="0"/>
              <w:ind w:left="110" w:right="95" w:firstLine="3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й</w:t>
              <w:tab/>
              <w:tab/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верените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ет</w:t>
              <w:tab/>
              <w:t>задачи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и,</w:t>
              <w:tab/>
              <w:tab/>
              <w:t>получения</w:t>
              <w:tab/>
              <w:tab/>
              <w:tab/>
              <w:t>энергии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вольственной</w:t>
              <w:tab/>
              <w:tab/>
              <w:tab/>
              <w:t>независимости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ой</w:t>
              <w:tab/>
              <w:tab/>
              <w:tab/>
              <w:t>связности.</w:t>
              <w:tab/>
              <w:tab/>
              <w:tab/>
              <w:tab/>
              <w:t>Логика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я</w:t>
              <w:tab/>
              <w:t>экономики</w:t>
              <w:tab/>
              <w:tab/>
              <w:tab/>
              <w:t>предполагае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защиту</w:t>
              <w:tab/>
              <w:tab/>
              <w:tab/>
              <w:tab/>
              <w:t>и</w:t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sz w:val="24"/>
                <w:szCs w:val="24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высокотехнологичных</w:t>
              <w:tab/>
              <w:tab/>
              <w:tab/>
              <w:t>отраслей</w:t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высокой</w:t>
              <w:tab/>
              <w:t>долей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sz w:val="24"/>
                <w:szCs w:val="24"/>
              </w:rPr>
              <w:t>интеллектуальных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вложений.</w:t>
              <w:tab/>
              <w:tab/>
              <w:tab/>
              <w:t>Развитие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sz w:val="24"/>
                <w:szCs w:val="24"/>
              </w:rPr>
              <w:t>цифровой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экономики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111111"/>
                <w:spacing w:val="-1"/>
                <w:sz w:val="24"/>
                <w:szCs w:val="24"/>
              </w:rPr>
              <w:t>предполагает</w:t>
            </w:r>
            <w:r>
              <w:rPr>
                <w:rFonts w:eastAsia="Times New Roman" w:cs="Times New Roman" w:ascii="Times New Roman" w:hAnsi="Times New Roman"/>
                <w:color w:val="111111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выстраива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1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экономических,</w:t>
              <w:tab/>
              <w:tab/>
              <w:tab/>
              <w:tab/>
              <w:tab/>
              <w:t>социальных</w:t>
              <w:tab/>
              <w:t>и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культурных</w:t>
            </w:r>
            <w:r>
              <w:rPr>
                <w:rFonts w:eastAsia="Times New Roman" w:cs="Times New Roman" w:ascii="Times New Roman" w:hAnsi="Times New Roman"/>
                <w:color w:val="040C28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отношений,</w:t>
            </w:r>
            <w:r>
              <w:rPr>
                <w:rFonts w:eastAsia="Times New Roman" w:cs="Times New Roman" w:ascii="Times New Roman" w:hAnsi="Times New Roman"/>
                <w:color w:val="040C28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основанных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на</w:t>
              <w:tab/>
              <w:t>использовании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1"/>
                <w:sz w:val="24"/>
                <w:szCs w:val="24"/>
              </w:rPr>
              <w:t>цифровых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информационно-коммуникационных</w:t>
            </w:r>
            <w:r>
              <w:rPr>
                <w:rFonts w:eastAsia="Times New Roman" w:cs="Times New Roman" w:ascii="Times New Roman" w:hAnsi="Times New Roman"/>
                <w:color w:val="040C28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технологий.</w:t>
              <w:tab/>
              <w:tab/>
              <w:tab/>
              <w:t>Появление</w:t>
              <w:tab/>
              <w:tab/>
              <w:tab/>
              <w:tab/>
              <w:tab/>
              <w:t>новых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профессий</w:t>
            </w:r>
            <w:r>
              <w:rPr>
                <w:rFonts w:eastAsia="Times New Roman" w:cs="Times New Roman" w:ascii="Times New Roman" w:hAnsi="Times New Roman"/>
                <w:color w:val="040C28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связано</w:t>
            </w:r>
            <w:r>
              <w:rPr>
                <w:rFonts w:eastAsia="Times New Roman" w:cs="Times New Roman" w:ascii="Times New Roman" w:hAnsi="Times New Roman"/>
                <w:color w:val="040C28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40C28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цифровизацией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экономики,</w:t>
              <w:tab/>
              <w:tab/>
              <w:tab/>
              <w:tab/>
              <w:tab/>
              <w:tab/>
              <w:t>движением</w:t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040C28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40C28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технологическому</w:t>
            </w:r>
            <w:r>
              <w:rPr>
                <w:rFonts w:eastAsia="Times New Roman" w:cs="Times New Roman" w:ascii="Times New Roman" w:hAnsi="Times New Roman"/>
                <w:color w:val="040C28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40C28"/>
                <w:sz w:val="24"/>
                <w:szCs w:val="24"/>
              </w:rPr>
              <w:t>суверенитет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сущности понятий «суверенитет», «технологически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веренитет»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цифровая эконом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 о цифровых технологиях, вошедших в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ую жизнь многих россиян, в экономику, образование 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ют сво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я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ках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появляются в связи 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проникновением искусственного интеллекта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ер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я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виктори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з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х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 знакомятся с новыми понятиями в области цифровых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м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ущ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у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ущего,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енадцат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ывают 5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и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ршить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которые</w:t>
            </w:r>
            <w:r>
              <w:rPr>
                <w:rFonts w:eastAsia="Times New Roman"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й,</w:t>
            </w:r>
            <w:r>
              <w:rPr>
                <w:rFonts w:eastAsia="Times New Roman"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имер: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амо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о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ие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елал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м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с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ворят, что бе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годняшня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озможна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им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м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»;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Есл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я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ят,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учится всю свою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»</w:t>
            </w:r>
          </w:p>
        </w:tc>
      </w:tr>
      <w:tr>
        <w:trPr>
          <w:trHeight w:val="20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4" w:right="154" w:hanging="17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 взаимоотношениях в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мье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День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а — важный человек в жиз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г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нск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говорочн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ой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законче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 каждый школьн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«Перво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ходи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ву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ышу слов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ма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ом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чаев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понимания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ей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.</w:t>
            </w:r>
          </w:p>
          <w:p>
            <w:pPr>
              <w:pStyle w:val="Normal"/>
              <w:widowControl w:val="false"/>
              <w:autoSpaceDE w:val="false"/>
              <w:spacing w:lineRule="exact" w:line="275" w:before="1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е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х ма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астливым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6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46" w:right="434" w:hanging="94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акое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дина?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региональны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32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ный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онен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для каждого человека означае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«Родина»? Это родители, семья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, друзья, родной город, регион, вс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страна и народ. Чувство любви к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й Родине человек несет в себе всю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я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жд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и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ща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вствова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дос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вол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а региональная символика? Что означают элементы герб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аг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радициями народов, живущих на территор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дискусс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то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бъединяет людей раз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ост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это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гает?</w:t>
            </w:r>
          </w:p>
        </w:tc>
      </w:tr>
      <w:tr>
        <w:trPr>
          <w:trHeight w:val="239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мес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7" w:leader="none"/>
              </w:tabs>
              <w:autoSpaceDE w:val="false"/>
              <w:spacing w:lineRule="auto" w:line="240" w:before="2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ста.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олонтерской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нтерств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итета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бсуждении вопроса: действительно ли созда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но этой организации можно считать началом волонтерског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нтерс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м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нтёрск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26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лавный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кон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итуции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ей. Ответственность — э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но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ие  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   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тупительной   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е   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  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и   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нституция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иту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бсуждении ситуаций, в которых было наруш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невыполне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законче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уж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итуцию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…»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н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17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рои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ше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чески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шлым. Современные герои — к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и?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я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о вступительной беседе о непростой судьбе наш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, о войнах, которые выпали на долю народа и о героиз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ава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у.</w:t>
            </w:r>
          </w:p>
          <w:p>
            <w:pPr>
              <w:pStyle w:val="Normal"/>
              <w:widowControl w:val="false"/>
              <w:autoSpaceDE w:val="false"/>
              <w:spacing w:lineRule="exact" w:line="297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зму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годн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ен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ов.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чест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я»</w:t>
            </w:r>
          </w:p>
        </w:tc>
      </w:tr>
      <w:tr>
        <w:trPr>
          <w:trHeight w:val="83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мейные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диции разных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й год — праздник всей семьи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и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Вопрос из шляпы» (Все ли вы знаете о Новом годе?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елис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ей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а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щ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чта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ьных подарках, но есть ли что-то, что мы хотели 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и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у?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говор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годни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тах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арках.</w:t>
            </w:r>
          </w:p>
        </w:tc>
      </w:tr>
      <w:tr>
        <w:trPr>
          <w:trHeight w:val="209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99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0 лет "Азбуке" Ивана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ёдо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1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ередачи информации д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ост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иц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 азбукой и букварем. «Азбука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ечатанная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м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ы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д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ладен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ения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1" w:right="15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а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нтересн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збук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ристическая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ервая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чатная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збука»: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збуки».</w:t>
            </w:r>
          </w:p>
        </w:tc>
      </w:tr>
      <w:tr>
        <w:trPr>
          <w:trHeight w:val="2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45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д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отностью, в том числе налоговой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го собираю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?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вают для граждан? Выплат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ов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го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ин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2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6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?»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а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оплательщика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о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зда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9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99" w:right="9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покорен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ного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вобождения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97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нинграда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шистско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д, морозы, бомбардировки —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ягот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кад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инграда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кадный паек. Способы выжив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инградц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провале планов немецких войск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зм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ски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инов,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бодивши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блиц-опросе «Что вы знаете о блокаде Ленинграда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а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ьцо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тле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т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вати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ож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г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л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божд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ингра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шист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окад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о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йны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том, что помогало людям выстоять в осажденн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е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 с дальнейшим обобщением: почему плана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тле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жде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ыться?</w:t>
            </w:r>
          </w:p>
        </w:tc>
      </w:tr>
      <w:tr>
        <w:trPr>
          <w:trHeight w:val="328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юзники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4" w:leader="none"/>
              </w:tabs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ник?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ет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да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ми?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?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ни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ют</w:t>
              <w:tab/>
              <w:t>наш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жаю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у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мят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ных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ивают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ах-союзника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  <w:tab w:val="left" w:pos="3113" w:leader="none"/>
                <w:tab w:val="left" w:pos="4970" w:leader="none"/>
                <w:tab w:val="left" w:pos="6251" w:leader="none"/>
              </w:tabs>
              <w:autoSpaceDE w:val="false"/>
              <w:spacing w:lineRule="auto" w:line="240" w:before="0" w:after="0"/>
              <w:ind w:left="109" w:right="101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ники?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: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ны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ается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юзническая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?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е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оюзников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9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5" w:right="114" w:hanging="6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0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нделеева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у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вилизац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х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а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ы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ую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делее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 науки в повседнев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юс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ус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ес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науч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ых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я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наше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4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о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.И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делеев: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1" w:leader="none"/>
                <w:tab w:val="left" w:pos="2043" w:leader="none"/>
                <w:tab w:val="left" w:pos="2867" w:leader="none"/>
                <w:tab w:val="left" w:pos="3275" w:leader="none"/>
                <w:tab w:val="left" w:pos="4314" w:leader="none"/>
                <w:tab w:val="left" w:pos="5765" w:leader="none"/>
              </w:tabs>
              <w:autoSpaceDE w:val="false"/>
              <w:spacing w:lineRule="auto" w:line="240" w:before="0" w:after="0"/>
              <w:ind w:left="109" w:right="100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>«Примеры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седневной жизни»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льнейшим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м: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люсы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ус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-техн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есса»</w:t>
            </w:r>
          </w:p>
        </w:tc>
      </w:tr>
      <w:tr>
        <w:trPr>
          <w:trHeight w:val="448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вооткрыв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яет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ой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ой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е,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ую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ительн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г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л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ли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ва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епроходцы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ивитель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ол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егодня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ь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открывателях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ия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ивительных местах России. Мозговой штурм, в ходе 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 за 1 минуту должны назвать 15 российских городов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вторую минуту - 15 российских рек; за третью – 15 назван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ьев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тарни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ов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у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епроходц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во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ыгрывают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открывате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ами,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ют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сит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 никогда не знал, что …»; «Если бы я делал пост в социальных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тях по итогам нашего сегодняшнего разговора, то я назвал 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»;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ждый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открывателем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му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…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55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е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0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едор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ша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а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енного: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её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е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год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1" w:leader="none"/>
                <w:tab w:val="left" w:pos="2747" w:leader="none"/>
              </w:tabs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Смекалка в военном деле. 280-летие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отоводца,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мандующего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оморски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от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790—1798);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ующего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усско-турецкой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адрой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иземно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798—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)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рал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799)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Ф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шако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0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ой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инк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ете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а»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а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е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х: знаком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ами военных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й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уча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калка.</w:t>
            </w:r>
          </w:p>
          <w:p>
            <w:pPr>
              <w:pStyle w:val="Normal"/>
              <w:widowControl w:val="false"/>
              <w:autoSpaceDE w:val="false"/>
              <w:spacing w:lineRule="exact" w:line="298" w:before="1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ость: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рала Ушак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ели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ают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дарност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ника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а</w:t>
            </w:r>
          </w:p>
        </w:tc>
      </w:tr>
      <w:tr>
        <w:trPr>
          <w:trHeight w:val="448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5" w:right="17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ое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1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для того, чтобы най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з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им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ом? Примеры настоящей дружбы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ж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г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у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м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и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янином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жно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ва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им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фессионал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5" w:leader="none"/>
              </w:tabs>
              <w:autoSpaceDE w:val="false"/>
              <w:spacing w:lineRule="auto" w:line="240" w:before="0" w:after="0"/>
              <w:ind w:left="110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предел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9" w:firstLine="34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тизирующая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гаемых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пешно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реализации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: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жбе,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е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 федерального спикера (о примерах и способа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реализац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ера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ущее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их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зей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найти спутника/спутницу жизни, чем руководствоваться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ь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ой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рослую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?»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ходе которой школьники в каждой группе из набора карточе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ют 5 и аргументируют всему классу свой выбор. В набо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ут входить, например, карточки «умение готовить», «ум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жить»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мение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ся»,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нать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и»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мение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тить»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.д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3" w:right="187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мирный фестиваль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лод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ый фестиваль молодежи 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. Сириус – федеральная площадка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я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ов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и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ди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left" w:pos="2892" w:leader="none"/>
                <w:tab w:val="left" w:pos="3425" w:leader="none"/>
                <w:tab w:val="left" w:pos="4757" w:leader="none"/>
                <w:tab w:val="left" w:pos="5982" w:leader="none"/>
              </w:tabs>
              <w:autoSpaceDE w:val="false"/>
              <w:spacing w:lineRule="auto" w:line="240" w:before="2" w:after="0"/>
              <w:ind w:left="109" w:right="101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Всемирны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мирног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я молодежи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Эмблем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вол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8" w:leader="none"/>
                <w:tab w:val="left" w:pos="3489" w:leader="none"/>
                <w:tab w:val="left" w:pos="4847" w:leader="none"/>
                <w:tab w:val="left" w:pos="6192" w:leader="none"/>
                <w:tab w:val="left" w:pos="6542" w:leader="none"/>
                <w:tab w:val="left" w:pos="7284" w:leader="none"/>
              </w:tabs>
              <w:autoSpaceDE w:val="false"/>
              <w:spacing w:lineRule="exact" w:line="298" w:before="0" w:after="0"/>
              <w:ind w:left="109" w:right="97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обностях».</w:t>
            </w:r>
          </w:p>
        </w:tc>
      </w:tr>
      <w:tr>
        <w:trPr>
          <w:trHeight w:val="25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ервым</w:t>
            </w:r>
            <w:r>
              <w:rPr>
                <w:rFonts w:eastAsia="Times New Roman" w:cs="Times New Roman" w:ascii="Times New Roman" w:hAnsi="Times New Roman"/>
                <w:b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лом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леты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97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ви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7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ендар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иаци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зм конструкторов, инженеров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чиков-испытателей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вых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летов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рд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ч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74" w:leader="none"/>
              </w:tabs>
              <w:autoSpaceDE w:val="false"/>
              <w:spacing w:lineRule="exact" w:line="298" w:before="0" w:after="0"/>
              <w:ind w:left="4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ое</w:t>
              <w:tab/>
              <w:t>авиастро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иаци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тизирующая беседа «Почему человек всегда хот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нять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о?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ют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ыти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ми попыткам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брест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л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рол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иаци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т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3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у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м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ырехмоторном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л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усский витязь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х авиалайнер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Суперджет"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С-21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-114-300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-214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-96,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Байкал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40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ая игра «33 ступеньки в небо», в ходе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 знакомятся с легендарными российскими пилотам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ытателями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т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енаже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чика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мпас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асы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.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ю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лота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фотб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у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м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очу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ж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?»,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ходе которой подростки рассуждают об ограничениях, котор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адывает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лота,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оваться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чт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е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ж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льз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чиком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17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ым.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ть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м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ивейший полуостров с богатой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ей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ског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остров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опримеча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ю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а. Работа в группах с обобщением: что с древних врем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кал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ы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с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острове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ениями: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мендовал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тить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му</w:t>
            </w:r>
          </w:p>
        </w:tc>
      </w:tr>
      <w:tr>
        <w:trPr>
          <w:trHeight w:val="179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righ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доровая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ржа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ритет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инств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щ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я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10"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новны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ог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»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: соста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мят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Ж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ледуеш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диш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ю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у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синге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етика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.д.).</w:t>
            </w:r>
          </w:p>
        </w:tc>
      </w:tr>
      <w:tr>
        <w:trPr>
          <w:trHeight w:val="418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47" w:right="338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рк! Цирк! Цирк!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К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ждународному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ю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ир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 как фантазийное и сказоч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ов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наст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менит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ач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ссировщики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робаты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оун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кусник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ов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а об истории цирка в России, начиная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го стационарного цирка, построенного в Петербурге в 1877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0" w:leader="none"/>
                <w:tab w:val="left" w:pos="3928" w:leader="none"/>
                <w:tab w:val="left" w:pos="5602" w:leader="none"/>
              </w:tabs>
              <w:autoSpaceDE w:val="false"/>
              <w:spacing w:lineRule="auto" w:line="240" w:before="1" w:after="0"/>
              <w:ind w:left="109" w:right="97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ом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е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ах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рност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рослых,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х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ркового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а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лоунаде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робатике,</w:t>
              <w:tab/>
              <w:t>эквилибристике,гимнастике,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жонглировании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центрике,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зионизме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томиме,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ссировк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Фоку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ес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час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учиваю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ку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-виктори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лоун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великими российскими клоунами (Юрий Никул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ег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ачев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чесла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нин)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right="97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вная беседа о том, как важно уметь поддержи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мизм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б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х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7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394"/>
      </w:tblGrid>
      <w:tr>
        <w:trPr>
          <w:trHeight w:val="29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3" w:right="142" w:firstLine="10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Я вижу Землю!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ак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асиво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ыт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ор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мос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монавты-рекордсме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ёт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летн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ый фильм «Вызов»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из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онаж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ь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о вступительной беседе об основных истор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ытия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монавтик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х: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монавт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ел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лассни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Герм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тов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нти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ешков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онов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вицкая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р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ков, Елена Кондакова, Сергей Крикалев, Геннадий Падалка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тол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вье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6"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беседе о трудном процессе подготовки к полёту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2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фильма</w:t>
            </w:r>
            <w:r>
              <w:rPr>
                <w:rFonts w:eastAsia="Times New Roman" w:cs="Times New Roman" w:ascii="Times New Roman" w:hAnsi="Times New Roman"/>
                <w:spacing w:val="2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«Вызов»</w:t>
            </w:r>
            <w:r>
              <w:rPr>
                <w:rFonts w:eastAsia="Times New Roman" w:cs="Times New Roman" w:ascii="Times New Roman" w:hAnsi="Times New Roman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23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заключался</w:t>
            </w:r>
            <w:r>
              <w:rPr>
                <w:rFonts w:eastAsia="Times New Roman" w:cs="Times New Roman" w:ascii="Times New Roman" w:hAnsi="Times New Roman"/>
                <w:spacing w:val="26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героизм</w:t>
            </w:r>
            <w:r>
              <w:rPr>
                <w:rFonts w:eastAsia="Times New Roman" w:cs="Times New Roman" w:ascii="Times New Roman" w:hAnsi="Times New Roman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главных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ующи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рис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ссера фильма.</w:t>
            </w:r>
          </w:p>
        </w:tc>
      </w:tr>
      <w:tr>
        <w:trPr>
          <w:trHeight w:val="358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8" w:right="200" w:firstLine="37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5-летие со дня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г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го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менитых</w:t>
            </w:r>
            <w:r>
              <w:rPr>
                <w:rFonts w:eastAsia="Times New Roman"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ертвых</w:t>
            </w:r>
            <w:r>
              <w:rPr>
                <w:rFonts w:eastAsia="Times New Roman"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визора», «Вечеров на хуторе бл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аньки». Сюжеты, герои, ситуац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гол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 ден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тизирующая беседа «Классик есть классик», в хо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й школьники обсуждают, какие сюжеты, герои, ситуац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го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н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Закончи фразу, ставшую крылатой», в ходе котор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и продолжают знаменитые фразы из произведений Н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г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ая игра, в ходе которой школьники по отрывка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спектаклей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нофильмов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м Николая Гоголя, называют произведение и 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 в ходе которой школьники обсуждают фразу И.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нчаров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н, смеш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ясь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идимо плакал…».</w:t>
            </w:r>
          </w:p>
        </w:tc>
      </w:tr>
      <w:tr>
        <w:trPr>
          <w:trHeight w:val="20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1" w:leader="none"/>
              </w:tabs>
              <w:autoSpaceDE w:val="false"/>
              <w:spacing w:lineRule="auto" w:line="240" w:before="0" w:after="0"/>
              <w:ind w:left="33" w:right="142" w:hanging="34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треб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0" w:leader="none"/>
              </w:tabs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аботить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нос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ы.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дствия</w:t>
              <w:tab/>
              <w:t>безответственного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10" w:right="9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-прави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лени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,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ующих в России, и роли людей в их появлении, поис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 по составлению общего списка эко-правил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ый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7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394"/>
      </w:tblGrid>
      <w:tr>
        <w:trPr>
          <w:trHeight w:val="17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у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1" w:firstLine="3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firstLine="3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чты.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ые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а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1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и: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уд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?»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р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— обсужд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е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чты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ладеете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арными</w:t>
            </w: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ыми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ами?»</w:t>
            </w:r>
          </w:p>
        </w:tc>
      </w:tr>
      <w:tr>
        <w:trPr>
          <w:trHeight w:val="20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амя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появления праздника Ден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ы. Поисковое движение России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и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звест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дат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ования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ы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смертны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а День Победы. Участие в беседе о том, что заставляе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ячи человек заниматься поиском и захорон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н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ибши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ник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ечеств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firstLine="3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ениями: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ь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шей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е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я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еды?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вует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ствиях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смертного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ка?</w:t>
            </w:r>
          </w:p>
        </w:tc>
      </w:tr>
      <w:tr>
        <w:trPr>
          <w:trHeight w:val="23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3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удь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тов!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5" w:right="142" w:hanging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ю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тских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мая 1922 года — день рожд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онер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онерской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и.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,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яю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пионерск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е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б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отелос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о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р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вижен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яются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беседе о том, какие бывают детские общ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я</w:t>
            </w:r>
          </w:p>
        </w:tc>
      </w:tr>
      <w:tr>
        <w:trPr>
          <w:trHeight w:val="149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3" w:right="1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усский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зык.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ликий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гу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5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ждения </w:t>
            </w:r>
            <w:r>
              <w:rPr>
                <w:rFonts w:eastAsia="Times New Roman" w:cs="Times New Roman" w:ascii="Times New Roman" w:hAnsi="Times New Roman"/>
                <w:b/>
                <w:spacing w:val="-62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ш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звестный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шк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0" w:leader="none"/>
              </w:tabs>
              <w:autoSpaceDE w:val="false"/>
              <w:spacing w:lineRule="auto" w:line="240" w:before="1" w:after="0"/>
              <w:ind w:left="110" w:right="95"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шки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оления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а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шки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</w:t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временного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1" w:righ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ейн- ринг «Узнай произведение по иллюстрации»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лоизвестные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ы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шкина»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right="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ристическа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ворим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шкина».</w:t>
            </w:r>
            <w:r>
              <w:rPr>
                <w:rFonts w:eastAsia="Times New Roman" w:cs="Times New Roman" w:ascii="Times New Roman" w:hAnsi="Times New Roman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го язы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Предполагаемые результаты курс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ланируемые результаты освоения курса внеурочной деятельности 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ерство, помощь людям, нуждающимся в ней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-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духовно-нравственного воспитания: ориентация на моральные ценности и нормы в ситуациях нравственного выбора; 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физического воспитания: осознание ценности жизни; соблюдение правил безопасности, в том числе навыков безопасного поведения в интернет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экологического воспитания: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кологической направл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ценности научного познания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овладения универсальными учебными познаватель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; оценивать надежность информации по критериям, предложенным педагогическим работником или сформулированным самостоятельно; эффективно систематизировать информ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овладения универсальными учебными коммуникативными действиями: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"мозговые штурмы"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сфере овладения универсальными учебными регулятивными действиями: ориентироваться в различных подходах принятия решений (индивидуальное, принятие решения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; осознанно относиться к другому человеку, его мнению; признавать свое право на ошибку и такое же право другого; принимать себя и других, не осуждая; открытость себе и другим; осознавать невозможность контролировать все вокру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едметные результаты освоения программы внеурочной деятельности «Разговоры о важном» представлены с учетом специфики содержания предметных областей, к которым имеет отношение содержание курса внеурочной деятельности: Русский язык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; извлечение информации из различных источников, ее осмысление и оперирование е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а: понимание духовно-нравственной и культурной ценности литературы и ее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енную в литературных произведениях, с уче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я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; давать аргументированную оценку прочитанно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Иностранный язык: умение сравнивать, находить сходства и отличия в культуре и традициях народов России и других стран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нформатика: освоение и соблюдение требований безопасной эксплуатации технических средств информационно-коммуникационных технологий; умение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: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; определять современников исторических событий, явлений, процессов; умение выявлять особенности развития культуры, быта и нравов народов в различные исторические эпохи; умение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умение выявлять существенные черты и характерные признаки исторических событий, явлений, процессов; умение устанавливать причинно-следственные, пространственные, временные связи исторических событий, явлений, процессов изучаемого периода, их взаимосвязь (при наличии) с важнейшими событиями XX - начала XXI вв.; умение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ения к историческому наследию народов Ро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ществознание: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 общественные отношения; о процессах и явлениях в экономической, социальной, духовной и политической сферах жизни общества;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; о системе образования в Российской Федерации;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умение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умение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умение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я общества и природы, человека и общества, сфер общественной жизни, гражданина и государства; связи политических потрясений и социально-экономических кризисов в государстве; умение использовать полученные знания для объяснения (устного и письменного) сущности, взаимосвязей явлений, процессов социальной действительности; умение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е отношение к явлениям, процессам социальной действительности; умение анализировать, обобщать, систематизировать, конкретизировать и критически оценивать социальную информацию, соотносить ее с собственными знаниями о моральном и правовом регулировании поведения человека, личным социальным опытом; умение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География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5:00Z</dcterms:created>
  <dc:creator>Гунченко</dc:creator>
  <dc:description/>
  <cp:keywords/>
  <dc:language>en-US</dc:language>
  <cp:lastModifiedBy>RePack by Diakov</cp:lastModifiedBy>
  <dcterms:modified xsi:type="dcterms:W3CDTF">2023-10-05T11:37:00Z</dcterms:modified>
  <cp:revision>24</cp:revision>
  <dc:subject/>
  <dc:title/>
</cp:coreProperties>
</file>