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" w:before="0" w:after="0"/>
        <w:jc w:val="center"/>
        <w:rPr/>
      </w:pPr>
      <w:r>
        <w:rPr/>
        <w:t>Муниципальное общеобразовательное учреждение</w:t>
      </w:r>
    </w:p>
    <w:tbl>
      <w:tblPr>
        <w:tblW w:w="11164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819"/>
      </w:tblGrid>
      <w:tr>
        <w:trPr>
          <w:trHeight w:val="2157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№ 1 от  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29» августа 2020 г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У «Казинская СОШ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алуйского района 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 Я.А. Гунченко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29» августа 2023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МОУ «Казинская СОШ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ind w:right="-11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луйского района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В.Г. Попов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106-од от «29» августа 2023г.</w:t>
            </w:r>
          </w:p>
        </w:tc>
      </w:tr>
    </w:tbl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Казинская средняя общеобразовательная школа»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луйского района Белгородской области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ЧАЯ ПРОГРАММА ВНЕУРОЧНОЙ ДЕЯТЕЛЬНОСТИ 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Мир вокального искусства»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реализации программы – 2 год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 обучающихся – 9-11 лет</w:t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итель: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чан Т.В., учитель музыки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разработана на основе Федерального государственного образовательного стандарта начального общего образования второго поколения, Концепции духовно-нравственного развития и воспитания личности гражданина России, планируемых результатов начального общего образования, положения  о рабочей программе внеурочной деятельности МОУ «Казинская СОШ» Валуйского района Белгородской области, на основе авторской программы </w:t>
      </w:r>
      <w:r>
        <w:rPr>
          <w:rFonts w:cs="Times New Roman" w:ascii="Times New Roman" w:hAnsi="Times New Roman"/>
          <w:sz w:val="24"/>
          <w:szCs w:val="24"/>
        </w:rPr>
        <w:t>«Мир вокального искусства» - автор – составитель Г.А. Суязова, Волгоград: Учитель 200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Назначение программы: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выявление и развитие индивидуальных природных возможностей каждого ребенка;</w:t>
      </w:r>
    </w:p>
    <w:p>
      <w:pPr>
        <w:pStyle w:val="Heading"/>
        <w:ind w:left="213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формирование необходимых теоретических знаний и выработка простейших исполнительских навыков на основе игровых форм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совершенствование индивидуальных особенностей каждого обучающегося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формирование устойчивых концертно-исполнительских навыков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имо основного курса приобретения знаний, умений и навыков, предусматриваются творческие знания, а также сценическая практика.</w:t>
      </w:r>
      <w:r>
        <w:rPr>
          <w:rFonts w:cs="Times New Roman" w:ascii="Times New Roman" w:hAnsi="Times New Roman"/>
          <w:color w:val="999999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  <w:t>Актуальность и перспективность курса: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связана с расширением концертно-исполнительской деятельности, с увеличением количества  вокальных конкурсов, оценивающих певческие навыки уча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анная программа рассчитана на учащихся в возрасте – 6 – 11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 xml:space="preserve">Объем часов, отпущенных на занятия: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1 классе занятия проводятся 1 час в неделю, 32 часа в год;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о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2 классе занятия проводятся 1 час в неделю, 33 часа в год;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3 классе  занятия проводятся 1 час в неделю, 33 часа в год;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4 классе  занятия проводятся 1 час в неделю, 33 часа в го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>Продолжительность одного занятия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– 30 минут в 1 классе, 35 – 40  минут во 2 – 4 клас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, внесённые в программу и их обоснов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Так как базисный учебный план школы в начальном звене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читан на 34 учебные недели, то количество часов увеличится на 1, т.е. в 1 классе 33 часа в год, вместо планируемых 32 часов. Во 2 -  4 классах 34, вместо планируемых 33 часов. Один час в каждом из классов планируется для вводного занятия и инструктажа по технике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и задачи программ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4" w:before="5" w:after="0"/>
        <w:ind w:left="0" w:right="24" w:firstLine="36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формирование музыкальной культуры как неотъемлемой </w:t>
      </w:r>
      <w:r>
        <w:rPr>
          <w:rFonts w:cs="Times New Roman" w:ascii="Times New Roman" w:hAnsi="Times New Roman"/>
          <w:sz w:val="24"/>
          <w:szCs w:val="24"/>
        </w:rPr>
        <w:t>части духовной куль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4" w:before="0" w:after="0"/>
        <w:ind w:left="0" w:right="14" w:firstLine="36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витие музыкальности; музыкального слуха, чувств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итма, музыкальной памяти и восприимчивости, способности к </w:t>
      </w:r>
      <w:r>
        <w:rPr>
          <w:rFonts w:cs="Times New Roman" w:ascii="Times New Roman" w:hAnsi="Times New Roman"/>
          <w:spacing w:val="-4"/>
          <w:sz w:val="24"/>
          <w:szCs w:val="24"/>
        </w:rPr>
        <w:t>сопереживанию; образного и ассоциативного мышления, тво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еского воображения, певческого голоса; приобщение к муз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льному искусству посредством вокально-певческого жанр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к одного из самых доступных и массовых видов музыкальной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4" w:before="0" w:after="0"/>
        <w:ind w:left="0" w:right="10" w:firstLine="36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своение образцов национальной и зарубежной классиче</w:t>
        <w:softHyphen/>
        <w:t>ской и современной музыки, усвоении знаний о музыкантах, му</w:t>
        <w:softHyphen/>
        <w:t>зыкальных инструментах, музыкальной грамоте и искусстве во</w:t>
        <w:softHyphen/>
        <w:t>кала, хорового пения, ее интонационно-образной природе, жан</w:t>
        <w:softHyphen/>
        <w:t xml:space="preserve">ровом и стилевом многообразии, о выразительных средствах, особенностях музыкального языка; музыкальном фольклоре, </w:t>
      </w:r>
      <w:r>
        <w:rPr>
          <w:rFonts w:cs="Times New Roman" w:ascii="Times New Roman" w:hAnsi="Times New Roman"/>
          <w:spacing w:val="-4"/>
          <w:sz w:val="24"/>
          <w:szCs w:val="24"/>
        </w:rPr>
        <w:t>классическом наследии и современном творчестве отечеств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х и зарубежных композиторов; выявление особенностей воз</w:t>
        <w:softHyphen/>
        <w:t>действия звуков музыки на чувства, настроение человека, оп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ление компонентов, связывающих музыку с другими видами </w:t>
      </w:r>
      <w:r>
        <w:rPr>
          <w:rFonts w:cs="Times New Roman" w:ascii="Times New Roman" w:hAnsi="Times New Roman"/>
          <w:sz w:val="24"/>
          <w:szCs w:val="24"/>
        </w:rPr>
        <w:t>искусства и жизнь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4" w:before="0" w:after="0"/>
        <w:ind w:left="0" w:right="10" w:firstLine="36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владение практическими умениями и навыками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чных видах музыкально-творческой деятельности: в слуша</w:t>
        <w:softHyphen/>
        <w:t>нии музыки, пении (в том числе с ориентацией на нотную 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ись), музыкально-пластическом движении, импровизации, </w:t>
      </w:r>
      <w:r>
        <w:rPr>
          <w:rFonts w:cs="Times New Roman" w:ascii="Times New Roman" w:hAnsi="Times New Roman"/>
          <w:sz w:val="24"/>
          <w:szCs w:val="24"/>
        </w:rPr>
        <w:t>драматизации исполняемых произ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74" w:before="0" w:after="0"/>
        <w:ind w:left="0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оспитание устойчивого интереса к музыке, музыкально</w:t>
        <w:softHyphen/>
        <w:t>му искусству своего народа и других народов мира; музыка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го вкуса учащихся; потребности в самостоятельном общении </w:t>
      </w:r>
      <w:r>
        <w:rPr>
          <w:rFonts w:cs="Times New Roman" w:ascii="Times New Roman" w:hAnsi="Times New Roman"/>
          <w:spacing w:val="-5"/>
          <w:sz w:val="24"/>
          <w:szCs w:val="24"/>
        </w:rPr>
        <w:t>с высокохудожественной музыкой и музыкальном самообразо</w:t>
        <w:softHyphen/>
        <w:t>вании; эмоционально-ценностного отношения к музыке; слуша</w:t>
        <w:softHyphen/>
        <w:t>тельской и исполнительской культуры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изучения детских песен, вокальных произведений, русского романса, современных эстрадных песен и прочего расширить знания ребят об истории Родины, ее певческой культур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 прививать любовь к духовному наследию, пониманию и уважению певческих традиц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детям представление о фольклоре как источнике народной мудрости, красоты и жизненной сил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воспринимать музыку, вокальные произведения как важнейшую часть каждого челове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навыки и умения исполнения простых и сложных вокальных произведений, научить 2-х голосному исполнению произвед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основам музыкальной грамоты, сценической культуры, работе в коллекти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дивидуальные творческие способности детей на основе исполняемых произвед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ение к народным песням Тульского кр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различные приемы вокального исполн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формированию эмоциональной отзывчивости, любви к окружающему миру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ь основы художественного вку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отребности в общении с вокальной музыко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атмосферу радости, значимости, увлеченности, успешности каждого члена кружка.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>Формы и методы работы: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</w:t>
      </w:r>
    </w:p>
    <w:p>
      <w:pPr>
        <w:pStyle w:val="Heading"/>
        <w:spacing w:before="0" w:after="28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Репетиция, занятие – путешествие, практическое занятие, вокальный тренажёр, активные концертные выступления,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постановка и решение проблемных вопросов, игровые моменты, самоанализ и самооц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tbl>
      <w:tblPr>
        <w:tblW w:w="11023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879"/>
        <w:gridCol w:w="992"/>
        <w:gridCol w:w="850"/>
        <w:gridCol w:w="5812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ниверсальных действий обучения</w:t>
            </w:r>
          </w:p>
        </w:tc>
      </w:tr>
      <w:tr>
        <w:trPr>
          <w:trHeight w:val="51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удиторных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окальных навыков по звукообразованию. Углубленная работа над чистотой интонирования мелодии. Разучивание вокальны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ать простые и сложные жан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выки музыкально-эстетического самообразованиия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нимать взаимодействие музыки с другими видами искус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ная грам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 воспринимать произведения искус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познавать то, что уже усвоено и что предстоит усвоить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ного реперту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коллективное учебное сотрудничеств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произведений по видовым и жанровым признака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обоснование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инамическими оттенками, нюансиров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о воспроизведении определённого образа в различных видах искус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обосн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е утренники, вечера, концерты, конкур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 воспринимать произведения искус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познавать то, что уже усвоено и что предстоит усвоить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а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, 3,4  класса</w:t>
      </w:r>
    </w:p>
    <w:tbl>
      <w:tblPr>
        <w:tblW w:w="11023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879"/>
        <w:gridCol w:w="992"/>
        <w:gridCol w:w="850"/>
        <w:gridCol w:w="5812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ниверсальных действий обучения</w:t>
            </w:r>
          </w:p>
        </w:tc>
      </w:tr>
      <w:tr>
        <w:trPr>
          <w:trHeight w:val="51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удиторных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окальных навыков по звукообразованию. Углубленная работа над чистотой интонирования мелодии. Разучивание вокальны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ать простые и сложные жан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выки музыкально-эстетического самообразованиия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нимать взаимодействие музыки с другими видами искус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ная грам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 воспринимать произведения искус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познавать то, что уже усвоено и что предстоит усвоить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ного реперту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коллективное учебное сотрудничеств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произведений по видовым и жанровым признака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обоснование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инамическими оттенками, нюансиров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о воспроизведении определённого образа в различных видах искус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обоснов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е утренники, вечера, концерты, конкур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 воспринимать произведения искус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познавать то, что уже усвоено и что предстоит усвоить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  <w:t>1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 xml:space="preserve">Вводное занятие </w:t>
      </w:r>
      <w:r>
        <w:rPr>
          <w:rFonts w:cs="Times New Roman" w:ascii="Times New Roman" w:hAnsi="Times New Roman"/>
          <w:color w:val="191919"/>
          <w:sz w:val="24"/>
          <w:szCs w:val="24"/>
        </w:rPr>
        <w:t>(1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  <w:t>Знакомство с предметом изучения. Инструктаж по технике без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«Музыка и ее постижение»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Слушание музыки, определение характера, жанра, содержания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Ритмические упражнения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пределение количества звуков, мотивов, осознание понятия относительной высоты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нтервалы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накомство с ладом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Выполнение творческих заданий: рисунки к пьесам, песням, сочинения маленьких мелодий, подбор по слуху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szCs w:val="24"/>
          <w:u w:val="single"/>
        </w:rPr>
        <w:t>«Звукообразование и звуковедение</w:t>
      </w:r>
      <w:r>
        <w:rPr>
          <w:i w:val="false"/>
          <w:iCs w:val="false"/>
          <w:sz w:val="24"/>
          <w:szCs w:val="24"/>
          <w:u w:val="single"/>
        </w:rPr>
        <w:t>»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бразование звука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Естественный, свободный звук без крика и напряжения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Навыки пения сидя и стоя, положение корпуса, головы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Упражнения на одном звуке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Гаммообразные упражнения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Легато, стаккато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Форте, пиано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Крещендо, диминуэндо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Фонопедические упражнения.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Методические рекомендации</w:t>
      </w:r>
      <w:r>
        <w:rPr>
          <w:b w:val="false"/>
          <w:bCs w:val="false"/>
          <w:i w:val="false"/>
          <w:iCs w:val="false"/>
          <w:sz w:val="24"/>
          <w:szCs w:val="24"/>
        </w:rPr>
        <w:t>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Целью фонопедических упражнений является подготовка голосового аппарата к работе в певческом режиме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Первый шаг к управлению голосом и освоению простейших операций может быть сделан через имитацию и осознание голосовых сигналов доречевой коммуникации («шип», «сип», «скрип», «рык», «стон», «плач», «крик», «визг», «писк»). Каждый из этих звуков производится определенной, отличной от других механикой голосообразования и сигнализирует об определенных состояниях организма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Голосовой аппарат – саморегулирующая система, в которой можно управлять только артикуляционной мускулатурой, а на все остальные можно воздействовать только косвенно, через создание оптимальных условий для действия механизма саморегуляции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«Певческое дыхание»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Упражнения для развития дыхания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Дыхательная гимнастика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Методические рекомендации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sz w:val="24"/>
          <w:szCs w:val="24"/>
        </w:rPr>
        <w:tab/>
        <w:t>В начале обучения необходимо обращать внимание детей на свободное и  естественное дыхание во время пения. В качестве разогревающей гимнастики полезно использовать «Дыхательную гимнастику Стрельниковой»– уникальный оздоровительный метод, который очень хорошо тренирует певческий вдох. Вдох делается одновременно с движениями, в темпоритме строевого шага, шумный, резкий и короткий (как хлопок в ладоши), носом. Выдох должен осуществляться после каждого вдоха самостоятельно (желательно ртом), абсолютно пассивный. Шумного выдоха не должно быть («ладошки», «погончики», «насос», «кошка», «обними плечи»)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szCs w:val="24"/>
          <w:u w:val="single"/>
        </w:rPr>
        <w:t>«Дикция и артикуляция</w:t>
      </w:r>
      <w:r>
        <w:rPr>
          <w:i w:val="false"/>
          <w:iCs w:val="false"/>
          <w:sz w:val="24"/>
          <w:szCs w:val="24"/>
          <w:u w:val="single"/>
        </w:rPr>
        <w:t>»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Гласные звуки и их произношение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Согласные звуки и их произношение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Взаимоотношение гласных и согласных в пении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Артикуляционный аппарат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тодические рекомендации:</w:t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Гласные звуки составляют мелодическую основу речи. Каждый звук характеризуется своим укладом языка, определенной степенью раскрытия рта и раствора губ. Все гласные формируются в зеве. Согласные звуки формируются в позиции гласных.</w:t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Главное правило дикции: полное освобождение артикуляционного аппарата от напряжения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«Музыкально-исполнительская работа»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Разучивание и исполнение песен с голосовой подсказкой и без нее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Содержание песни, характер, настроение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граем песню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  <w:t>2 класс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водное занятие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одное занятие. Инструктаж по технике безопасности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«Музыка и ее постижение»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Воспитание музыкального слуха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пределение лада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Ступени. Тональности. Гаммы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Тон. Полутон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  Длительности. Воспроизведение нотного текста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ульс и ритм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-   Слушание музыки. Просмотр видеоматериала. Анализ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  <w:u w:val="single"/>
        </w:rPr>
        <w:t>«Звукообразование и звуковедение</w:t>
      </w:r>
      <w:r>
        <w:rPr>
          <w:i w:val="false"/>
          <w:iCs w:val="false"/>
          <w:sz w:val="24"/>
          <w:szCs w:val="24"/>
          <w:u w:val="single"/>
        </w:rPr>
        <w:t>»</w:t>
      </w:r>
    </w:p>
    <w:p>
      <w:pPr>
        <w:pStyle w:val="Heading"/>
        <w:jc w:val="both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Фонопедические упражнения.</w:t>
      </w:r>
    </w:p>
    <w:p>
      <w:pPr>
        <w:pStyle w:val="Heading"/>
        <w:numPr>
          <w:ilvl w:val="0"/>
          <w:numId w:val="1"/>
        </w:numPr>
        <w:jc w:val="both"/>
        <w:rPr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Вокальные упражнения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тодические рекомендации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Необходимо постепенно налаживать нормальную певческую функцию, те есть установить естественную взаимосвязь между отдельными органами, которая позволит всему голосовому аппарату работать с наименьшим напряжением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«Певческое дыхание»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Дыхательная гимнастика (основной комплекс упражнений).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тодические рекомендации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евческое дыхание – основа пения. Все недостатки звучания голоса от недостатков механизма дыхания. Правильным является такое дыхание, при котором наиболее активно работают межреберные мышцы нижней стенки живота и диафрагмы – мембраны, отделяющей грудную область от брюшной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 xml:space="preserve">«Дикция и артикуляция»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Соотношение речи и пения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Четкое произношение слов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Вокальные гласные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«Музыкально-исполнительская работа»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Разучивание и исполнение песен под инструментальную фонограмму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Работа с микрофоном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Музыкальный образ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Сценические упражнения: «зеркало», «тень», «пантомима»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Беседы о концертных выступл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  <w:t>3 класс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одное занят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одное занятие. Инструктаж по технике безопасности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«Музыка и ее постижение»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собенности музыки как искусства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Ступени познания музыки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Жанры и стили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Автор и исполнитель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начение и смысл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Текст, контекст и подтекст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«Музыкальная грамота»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нтонирование малых, больших и чистых интервалов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Метроритм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Чтение с листа нотного текста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 xml:space="preserve">«Звукообразование. Дыхание» 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-  Точное и естественное звучание унисона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-  Формирование певческой позиции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-  Однородное звучание регистров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-  Укрепление верхней и нижней тесситуры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«Дикция и артикуляция»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Активизация речевого аппарата.</w:t>
      </w:r>
    </w:p>
    <w:p>
      <w:pPr>
        <w:pStyle w:val="Heading"/>
        <w:ind w:left="720" w:hanging="0"/>
        <w:jc w:val="both"/>
        <w:rPr/>
      </w:pPr>
      <w:r>
        <w:rPr>
          <w:b w:val="false"/>
          <w:bCs w:val="false"/>
          <w:sz w:val="24"/>
          <w:szCs w:val="24"/>
        </w:rPr>
        <w:t>Методические рекомендации</w:t>
      </w:r>
      <w:r>
        <w:rPr>
          <w:b w:val="false"/>
          <w:bCs w:val="false"/>
          <w:i w:val="false"/>
          <w:iCs w:val="false"/>
          <w:sz w:val="24"/>
          <w:szCs w:val="24"/>
        </w:rPr>
        <w:t>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Правильное вокальное произношение связано с активной работой элементов речевого аппарата (губ, языка, гортани) и с правильным дыханием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(«опорой»)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Говорить на легком поклоне вперед 8 раз каждый звук: Р, Л, М, Н, В, Ф, З,    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С, Ц, Ж, Ш, Ч, Щ,    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4"/>
          <w:szCs w:val="24"/>
        </w:rPr>
        <w:t>Б, П, Д, Т, Г, К, Х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Следить за одновременностью движения и звука. Говорить всем телом, освобождая его от чрезмерных напряжений, чтобы каждая буква «дошла» до спины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«Музыкально-исполнительская работа»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зучение объемного репертуара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Развитие творческих способностей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Артистизм</w:t>
      </w:r>
    </w:p>
    <w:p>
      <w:pPr>
        <w:pStyle w:val="Heading"/>
        <w:ind w:left="72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i w:val="false"/>
          <w:sz w:val="24"/>
          <w:szCs w:val="24"/>
        </w:rPr>
        <w:t>4 класс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одное занят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одное занятие. Инструктаж по технике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color w:val="191919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«Музыка и ее постижение»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нтерпретация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сполнительское переживание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Вдохновение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бщение и контакт со зрителями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«Музыкальная грамота»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Трезвучия и их обращения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сновные виды септаккордов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Чтение с листа нотного текста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 xml:space="preserve">«Звукообразование. Дыхание»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-  Цепное дыхание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-  Короткое и задержанное дыхание. Короткий и долгий вдох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-  Экономный выдох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</w:rPr>
        <w:t>-  Дыхательная гимнастика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«Дикция и артикуляция»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Активизация речевого аппарата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Актерские упражнения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szCs w:val="24"/>
          <w:u w:val="single"/>
          <w:lang w:val="en-US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«Музыкально-исполнительская работа»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зучение объемного репертуара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Развитие творческих способностей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Артистизм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своение навыка самостоятельности в работе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своение навыка двухголосного пения.</w:t>
      </w:r>
    </w:p>
    <w:p>
      <w:pPr>
        <w:pStyle w:val="Normal"/>
        <w:tabs>
          <w:tab w:val="clear" w:pos="708"/>
          <w:tab w:val="left" w:pos="706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tabs>
          <w:tab w:val="clear" w:pos="708"/>
          <w:tab w:val="left" w:pos="706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  <w:t>Предполагаемые результаты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</w:r>
    </w:p>
    <w:p>
      <w:pPr>
        <w:pStyle w:val="Style19"/>
        <w:numPr>
          <w:ilvl w:val="1"/>
          <w:numId w:val="3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социальных знаний, понимания социальной реальности и повседневной жизни;</w:t>
      </w:r>
    </w:p>
    <w:p>
      <w:pPr>
        <w:pStyle w:val="Style19"/>
        <w:numPr>
          <w:ilvl w:val="1"/>
          <w:numId w:val="3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ого отношения к базовым ценностям нашего общества и к социальной реальности в целом;</w:t>
      </w:r>
    </w:p>
    <w:p>
      <w:pPr>
        <w:pStyle w:val="Style19"/>
        <w:numPr>
          <w:ilvl w:val="1"/>
          <w:numId w:val="3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амостоятельно социального действия;</w:t>
      </w:r>
    </w:p>
    <w:p>
      <w:pPr>
        <w:pStyle w:val="Style19"/>
        <w:numPr>
          <w:ilvl w:val="1"/>
          <w:numId w:val="3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ланируемых школой делах и мероприятиях, выход за пределы ОУ, выход в Интернет;</w:t>
      </w:r>
    </w:p>
    <w:p>
      <w:pPr>
        <w:pStyle w:val="Style19"/>
        <w:numPr>
          <w:ilvl w:val="1"/>
          <w:numId w:val="3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ель достижений школьни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нформационно – методического обеспе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пособ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мплект портретов композит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борник методических статей «Хоровое пение в художественной       самодеятельности»- М.201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Методика музыкального воспитания в школе» Л.Г.Дмитриева – М. «Академия».200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«Развитие голоса» В.В.Емельянов «Лань» 200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узыкально-эстетическое воспитание: пособие для учителя «Просвещение» 2009г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ограмма, разработки занятий, методические рекомендации «Мир вокального искусства» - автор – составитель Г.А. Суязова, Волгоград: Учитель 2007 г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7.Рабочая программа по предметам: «Постановка голоса» и «Вокальный ансамбль», разработанная преподавателями муниципального образовательного учреждения дополнительного образовании детей «Валуйская детская школа искусств №1» Чуйкиной И.В. и Коробейниковой 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Н.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уководство по постановке певческого и разговорного голоса //Абдулов Н.А. - Липецк, 199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Дыхательная гимнастика Стрельниковой //Щетинин Н.Н.- Москва,1996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становка голоса // Попков Н.Н. -Москва,200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Хороведение и методика работы с хором // Мосягина А.А. -Тверь, 200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Развитие музыкального слуха //Шатковский Г.И.-Москва, 1996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узыкально-эстетическое воспитание детей и юношества // Шацкая В.Н.-   Москва, 199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ео-, аудиоматериал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“Большая энциклопедия Кирилла и Мефодия” на 2 C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“Энциклопедия современной музыки” на 2 C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мплекс уроков по музыке на 7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Цифровые ресурсы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Информационно-образовательный портал «Сетевой класс Белогорья» - http://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elclass</w:t>
      </w:r>
      <w:r>
        <w:rPr>
          <w:rFonts w:cs="Times New Roman" w:ascii="Times New Roman" w:hAnsi="Times New Roman"/>
          <w:sz w:val="24"/>
          <w:szCs w:val="24"/>
          <w:lang w:eastAsia="zh-CN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 Мультимедийная программа «Энциклопедия классической музыки» «Коминфо»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Единая коллекция -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single"/>
            <w:lang w:eastAsia="zh-CN"/>
          </w:rPr>
          <w:t>http://collection.cross-edu.ru/catalog/rubr/f544b3b7-f1f4-5b76-f453-552f31d9b164</w:t>
        </w:r>
      </w:hyperlink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Российский общеобразовательный портал - 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single"/>
            <w:lang w:eastAsia="zh-CN"/>
          </w:rPr>
          <w:t>http://music.edu.ru/</w:t>
        </w:r>
      </w:hyperlink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Детские электронные книги и презентации - 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single"/>
            <w:lang w:eastAsia="zh-CN"/>
          </w:rPr>
          <w:t>http://viki.rdf.ru/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ttp://www.sovmusic.ru/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www.classic-music.ru; www.tchaikov.ru;  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430"/>
        </w:tabs>
        <w:ind w:left="243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2">
    <w:name w:val="Основной текст 2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35:00Z</dcterms:created>
  <dc:creator>Гунченко</dc:creator>
  <dc:description/>
  <cp:keywords/>
  <dc:language>en-US</dc:language>
  <cp:lastModifiedBy>RePack by Diakov</cp:lastModifiedBy>
  <cp:lastPrinted>2020-09-10T10:23:00Z</cp:lastPrinted>
  <dcterms:modified xsi:type="dcterms:W3CDTF">2023-10-06T05:44:00Z</dcterms:modified>
  <cp:revision>25</cp:revision>
  <dc:subject/>
  <dc:title/>
</cp:coreProperties>
</file>